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pacing w:val="-4"/>
          <w:sz w:val="26"/>
          <w:szCs w:val="26"/>
        </w:rPr>
        <w:t>на оказание услуг (работ) по т</w:t>
      </w:r>
      <w:r>
        <w:rPr>
          <w:color w:val="000000"/>
          <w:sz w:val="26"/>
          <w:szCs w:val="26"/>
        </w:rPr>
        <w:t>ехнической экспертизе исполнения мероприятий инвестиционной программы АО «Жез.РЭК» на 2019 год</w:t>
      </w:r>
    </w:p>
    <w:p>
      <w:pPr>
        <w:pStyle w:val="Normal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rPr>
          <w:spacing w:val="-11"/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г. Жезказган                                                                    </w:t>
      </w:r>
      <w:r>
        <w:rPr>
          <w:sz w:val="26"/>
          <w:szCs w:val="26"/>
        </w:rPr>
        <w:t xml:space="preserve">                     «__»_________ </w:t>
      </w:r>
      <w:r>
        <w:rPr>
          <w:spacing w:val="-5"/>
          <w:sz w:val="26"/>
          <w:szCs w:val="26"/>
        </w:rPr>
        <w:t>20___</w:t>
      </w: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г.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>
          <w:sz w:val="26"/>
          <w:szCs w:val="26"/>
        </w:rPr>
        <w:t xml:space="preserve">АО «Жез.РЭК» именуемое в дальнейшем </w:t>
      </w:r>
      <w:r>
        <w:rPr>
          <w:bCs/>
          <w:sz w:val="26"/>
          <w:szCs w:val="26"/>
        </w:rPr>
        <w:t>Заказчик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генерального директора Утегенова Т.И., действующего на основании Устава, с одной стороны,</w:t>
      </w:r>
      <w:r>
        <w:rPr>
          <w:color w:val="000000"/>
          <w:spacing w:val="2"/>
          <w:sz w:val="26"/>
          <w:szCs w:val="26"/>
        </w:rPr>
        <w:t xml:space="preserve"> и _____________________________________________</w:t>
      </w:r>
      <w:r>
        <w:rPr>
          <w:bCs/>
          <w:color w:val="000000"/>
          <w:spacing w:val="2"/>
          <w:sz w:val="26"/>
          <w:szCs w:val="26"/>
        </w:rPr>
        <w:t>,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менуемый в дальнейшем Исполнитель, в лице _________________________</w:t>
      </w:r>
      <w:r>
        <w:rPr>
          <w:color w:val="000000"/>
          <w:spacing w:val="-1"/>
          <w:sz w:val="26"/>
          <w:szCs w:val="26"/>
        </w:rPr>
        <w:t>, действующего на основании _____________(</w:t>
      </w:r>
      <w:r>
        <w:rPr>
          <w:i/>
          <w:color w:val="000000"/>
          <w:spacing w:val="-1"/>
          <w:sz w:val="26"/>
          <w:szCs w:val="26"/>
        </w:rPr>
        <w:t>указать на основании какого документа действует подписант: Устав, доверенность и т.д.),</w:t>
      </w:r>
      <w:r>
        <w:rPr>
          <w:color w:val="000000"/>
          <w:spacing w:val="-1"/>
          <w:sz w:val="26"/>
          <w:szCs w:val="26"/>
        </w:rPr>
        <w:t xml:space="preserve"> с другой стороны, вместе именуемые «Стороны»,  </w:t>
      </w:r>
      <w:r>
        <w:rPr>
          <w:rStyle w:val="S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Правил осуществления деятельности субъекта естественных монополий, утвержденных Приказом Министра национальной экономики РК № 73 от 13.08.2019 г. и </w:t>
      </w:r>
      <w:r>
        <w:rPr>
          <w:rStyle w:val="S0"/>
          <w:sz w:val="26"/>
          <w:szCs w:val="26"/>
        </w:rPr>
        <w:t xml:space="preserve"> Протокола об итогах тендера способом ценовых предложений ___________________________, заключили настоящий Договор, и пришли к соглашению о  нижеследующем: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 xml:space="preserve">.   </w:t>
      </w:r>
      <w:r>
        <w:rPr>
          <w:b/>
          <w:bCs/>
          <w:color w:val="000000"/>
          <w:spacing w:val="-1"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1.  Исполнитель  обязуется выполнить Работы по заданию Заказчика, указанные в п. 1.2. настоящего договора и сдать их результат Заказчику, а Заказчик обязуется принять результат Работ и оплатить его в порядке и сроки, установленные настоящим Договором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1.2. Исполнитель обязуется выполнить следующие работы: </w:t>
      </w:r>
      <w:r>
        <w:rPr>
          <w:spacing w:val="-4"/>
          <w:sz w:val="26"/>
          <w:szCs w:val="26"/>
        </w:rPr>
        <w:t>т</w:t>
      </w:r>
      <w:r>
        <w:rPr>
          <w:color w:val="000000"/>
          <w:sz w:val="26"/>
          <w:szCs w:val="26"/>
        </w:rPr>
        <w:t>ехническая экспертиза исполнения мероприятий инвестиционной программы АО «Жез.РЭК» на 2019 год</w:t>
      </w:r>
      <w:r>
        <w:rPr>
          <w:bCs/>
          <w:sz w:val="26"/>
          <w:szCs w:val="26"/>
        </w:rPr>
        <w:t xml:space="preserve"> (Приложение № 2 к настоящему договору),</w:t>
      </w:r>
      <w:r>
        <w:rPr>
          <w:color w:val="000000"/>
          <w:spacing w:val="2"/>
          <w:sz w:val="26"/>
          <w:szCs w:val="26"/>
        </w:rPr>
        <w:t xml:space="preserve"> в соответствии с Техническим заданием, приведенным в Приложении № 1 к настоящему договору.  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  <w:t>Срок выполнения работ – в течение 40 календарных дней с момента передачи Заказчиком Исполнителю всей необходимой для проведения технической экспертизы документации в соответствии с Техническим заданием Приложение № 1 к настоящему Договору и Перечнем мероприятий инвестиционной программы АО «Жез.РЭК» Приложение № 2 к настоящему Договору. Заказчик до начала работ выдает Исполнителю полный объем документации, необходимый для проведения технической экспертизы по настоящему Договору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4. Работы считаются выполненными после передачи Исполнителем Заказчику Заключения технической экспертизы исполнения мероприятий инвестиционной программы АО «Жез.РЭК» на 2019 год, проведенной в полном объеме в соответствии с Приложением № 1 и Приложением № 2 к настоящему Договору и подписания уполномоченными представителями Сторон акта фактически выполненных работ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  Права и обязанности сторон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 Исполнитель обязан: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1. Выполнить Работы надлежащего качества с соблюдением всех обязательных требований, установленных настоящим Договором и нормативными актами Республики Казахстан в сроки, установленные настоящим Договором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2. Передать результаты выполнения работ «Заказчику» по акту сдачи-приемки фактически выполненных работ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3. Безвозмездно устранить по требованию Заказчика все выявленные недостатки, если в процессе выполнения Работ Исполнитель допустил отступление от условий Договора и/или от предъявляемых требований нормативно-правовых актов РК при выполнении подобного рода работ, ухудшившие качество выполненных Работ в срок, установленный Заказчиком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 Заказчик обязан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.2.1. Для выполнения Работ представить Исполнителю в течение 10-ти </w:t>
      </w:r>
      <w:r>
        <w:rPr>
          <w:color w:val="000000"/>
          <w:sz w:val="26"/>
          <w:szCs w:val="26"/>
        </w:rPr>
        <w:t>календарных</w:t>
      </w:r>
      <w:r>
        <w:rPr>
          <w:color w:val="000000"/>
          <w:spacing w:val="2"/>
          <w:sz w:val="26"/>
          <w:szCs w:val="26"/>
        </w:rPr>
        <w:t xml:space="preserve">  дней с момента вступления в силу настоящего Договора  необходимую документаци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.2.2. В течение 3-х </w:t>
      </w:r>
      <w:r>
        <w:rPr>
          <w:color w:val="000000"/>
          <w:sz w:val="26"/>
          <w:szCs w:val="26"/>
        </w:rPr>
        <w:t>календарных</w:t>
      </w:r>
      <w:r>
        <w:rPr>
          <w:color w:val="000000"/>
          <w:spacing w:val="2"/>
          <w:sz w:val="26"/>
          <w:szCs w:val="26"/>
        </w:rPr>
        <w:t xml:space="preserve"> дней с момента получения от Исполнителя извещения об окончании Работ либо по истечении срока, указанного в пункте 1.3. настоящего Договора, осмотреть и принять результат выполненных Работ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2.3. При обнаружении отступлений от Договора, ухудшающих результат выполненных Работ, или иных недостатков в Работах в течении 3 – х рабочих дней с момента обнаружения в письменной форме заявить об этом Исполнител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4. Оплатить Работы по настоящему Договору в порядке и сроки, предусмотренные разделом 3 настоящего Договора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 Заказчик имеет право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1. Во всякое время проверять ход и качество Работы по настоящему Договору, не вмешиваясь в деятельность Исполнителя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2. Если во время выполнения Работ по настоящему Договору станет очевидным, что Работы будут выполнены ненадлежащим образом, назначить Исполнителю разумный срок для устранения недостатков, и при не исполнении Исполнителем в назначенный срок этого требования, расторгнуть настоящий Договор в одностороннем порядке, направив уведомление о расторжении договора в адрес Исполнителя за 5 рабочих дней до даты расторжения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3.3. Отказаться от исполнения Договора в любое время до сдачи ему результатов выполненных Работ, при этом уплатив Исполнителю за документально подтвержденные Работы, выполненные до получения уведомления об отказе Заказчика от исполнения настоящего Договора.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  Стоимость работ и порядок расч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  <w:t xml:space="preserve">Стоимость работ по </w:t>
      </w:r>
      <w:r>
        <w:rPr>
          <w:color w:val="000000"/>
          <w:spacing w:val="4"/>
          <w:sz w:val="26"/>
          <w:szCs w:val="26"/>
        </w:rPr>
        <w:t>настоящему договору составляет ________________ (__________________________________) тенге.</w:t>
      </w:r>
    </w:p>
    <w:p>
      <w:pPr>
        <w:pStyle w:val="Normal"/>
        <w:jc w:val="both"/>
        <w:rPr/>
      </w:pPr>
      <w:r>
        <w:rPr>
          <w:sz w:val="26"/>
          <w:szCs w:val="26"/>
        </w:rPr>
        <w:t>3.2. Оплата Заказчиком Исполнителю суммы, указанной в п.3.1. настоящего договора, производится на условиях безналичного платежа в национальной валюте – тенге. Заказчик обязуется произвести оплату по факту выполнения работ в течение 10-ти банковских дней с момента подписания Акта приема - сдачи выполненных работ (</w:t>
      </w:r>
      <w:r>
        <w:rPr>
          <w:i/>
          <w:sz w:val="26"/>
          <w:szCs w:val="26"/>
        </w:rPr>
        <w:t>оказанных услуг</w:t>
      </w:r>
      <w:r>
        <w:rPr>
          <w:sz w:val="26"/>
          <w:szCs w:val="26"/>
        </w:rPr>
        <w:t xml:space="preserve">) на основании выставленного Исполнителем счета-фактуры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Датой оплаты работ/услуг по настоящему договору, является дата поступления денег на банковский счет Исполнителя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 Ответственность сторон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4.1. </w:t>
      </w:r>
      <w:r>
        <w:rPr>
          <w:sz w:val="26"/>
          <w:szCs w:val="26"/>
        </w:rPr>
        <w:t>За невыполнение или ненадлежащее выполнение обязательств по настоящему Договору стороны несут ответственность в соответствии с законодательством РК, действовавшего на момент исполнения обязательст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2. </w:t>
      </w:r>
      <w:r>
        <w:rPr>
          <w:sz w:val="26"/>
          <w:szCs w:val="26"/>
        </w:rPr>
        <w:t>В случае ненадлежащего исполнения условий настоящего договора со стороны Исполнителя, повлекшего за собой причинение убытков Заказчику, Исполнитель производит их возмещение Заказчику исключительно при наличии вины, устанавливаемой, в порядке, предусмотренном действующим законодательством Республики Казахстан. Размер убытков ограничивается общей стоимостью работ по настоящему договору, при этом убытки возмещаются Исполнителем в пределах стоимости работ, в которых были выявлены недостатк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3. </w:t>
      </w:r>
      <w:r>
        <w:rPr>
          <w:sz w:val="26"/>
          <w:szCs w:val="26"/>
        </w:rPr>
        <w:t>За нарушение срока выполненных работ, Заказчик вправе предъявить, а Исполнитель обязан оплатить по письменному требованию Заказчика неустойку в размере 0,1% от стоимости не выполненных в срок работ за каждый день просрочки, но не более 10% этой стоимости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В случае несвоевременной оплаты по вине Заказчика, Исполнитель вправе предъявить, а Заказчик обязан оплатить по письменному требованию Исполнителя только неустойку (но не убытки) в размере 0,1% суммы просроченного платежа за каждый день просрочки, но не более 10% суммы просроченного платеж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5. Без ущерба каким либо другим санкциям за нарушение условий Договора Заказчик может расторгнуть настоящий Договор полностью или частично, направив Исполнителю письменное уведомление о невыполнении обязательст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если Исполнитель не может выполнить часть или все Услуги в срок(и), предусмотренные Договором, или в течении периода продления этого Договора, предоставленного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если Исполнитель не может выполнить какие либо другие свои обязательства по Договору, в том числе, и в случаях исполнения некачественных Услуг (работ) со скрытыми изъянами, которые могут быть обнаружены в течении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6.</w:t>
        <w:tab/>
        <w:t>В случае нарушения Исполнителем условий любого из пунктов Договора                               и/или Приложения к настоящему Договору и если за данное нарушение Договором                     не установлена ответственность в виде неустойки или штрафа, Исполнитель уплачивает Заказчику штраф в размере 20% от общей стоимости Работ, а также возмещает Заказчику все причиненные этим убыт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Заказчик может в любое время расторгнуть Договор в силу нецелесообразности его дальнейшего выполнения, направив Исполнителю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 же дата вступления в силу расторжения Договор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гда Договор аннулируется в силу таких обстоятельств, Исполнитель имеет право требовать оплату только за фактически выполненный объем услуг (работ) по Договору и документально подтвержденный на момент расторжения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9. </w:t>
      </w:r>
      <w:r>
        <w:rPr>
          <w:sz w:val="26"/>
          <w:szCs w:val="26"/>
        </w:rPr>
        <w:t>Ни одна из «Сторон» не несет ответственности за полное или частичное невыполнение или ненадлежащее выполнение обязательств по настоящему договору, если это невыполнение или ненадлежащее выполнение является результатом форс-мажорных обстоятельств: наводнения, пожара, землетрясения и других стихийных бедствий, а также войны, блокады, финансовых реформ, актов и действий государственных органов власти и других обстоятельств непреодолимой силы, не зависящих от воли изъявления «Сторон» и возникших после подписания настоящего договора.</w:t>
      </w:r>
    </w:p>
    <w:p>
      <w:pPr>
        <w:pStyle w:val="Normal"/>
        <w:jc w:val="center"/>
        <w:rPr/>
      </w:pPr>
      <w:r>
        <w:rPr>
          <w:color w:val="000000"/>
          <w:spacing w:val="-1"/>
          <w:sz w:val="26"/>
          <w:szCs w:val="26"/>
        </w:rPr>
        <w:br/>
      </w:r>
      <w:r>
        <w:rPr>
          <w:b/>
          <w:color w:val="000000"/>
          <w:spacing w:val="-1"/>
          <w:sz w:val="26"/>
          <w:szCs w:val="26"/>
        </w:rPr>
        <w:t>5.</w:t>
      </w:r>
      <w:r>
        <w:rPr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Порядок сдачи-приемки рабо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дача-приемка выполненных работ производится Сторонами по акту сдачи-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ки в течении 3-х рабочих дней с момента извещения Исполнителем           Заказчика о готовности к сдаче рабо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Исполнитель несет гарантийные обязательства на результат своей работы в течение 12-ти месяцев с даты приема-передачи выполненных работ после оказания всей Услуги или ее части в зависимости от конкретного случа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Заказчик обязан оперативно уведомить Исполнителя в письменном виде обо всех претензиях, связанных с данной гаранти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После получения уведомления о выявленных дефектах Исполнитель должен как можно скорее произвести устранение выявленных дефектов без каких либо расходов со стороны Заказчика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5. Если Исполнитель, получив уведомление, не исправит дефекты в сроки, требуемые Заказчиком, Заказчик может применить необходимые санкции и меры по исправлению дефектов за счет Исполнителя и без какого либо ущерба другим правам, которыми Заказчик может обладать по Договору в отношении Исполнителя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6. В случае выявления несоответствия результатов Работ с условиями настоящего договора. Заказчик незамедлительно уведомляет об этом Исполнителя, составляет акт устранения недостатков с указанием сроков их исправлений и направляет его Исполнител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7. Заказчик в праве предъявить требования, связанные с ненадлежащим качеством выполненных Работ, так же в случаях, если оно было выявлено после истечения сроков, указанных в Договоре.</w:t>
      </w:r>
    </w:p>
    <w:p>
      <w:pPr>
        <w:pStyle w:val="Normal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орс- мажор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1. Ни одна из Сторон не несет ответственность перед другой Стороной за  неисполнение обязательств по настоящему Договору, обусловленное действием       обстоятельств непреодолимой силы, то есть чрезвычайных и непредотвратимых при данных условиях обстоятельств, возникших помимо воли и желания Сторон и      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о-стихийные бедствия, а так же издание актов государственных органов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2. Свидетельство, выданное соответственно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3. Сторона, которая не исполняет своего обязательства в 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 с приложением документов указанных в пункте 6.2. настоящего Договора в случае не предоставления указанных в пункте 6.2. документов лишает Сторону ссылаться на обстоятельства форс – мажора кА на основание, освобождающее от ответственности за не исполнение своих обязательств по Договору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4. Если обстоятельства непреодолимой силы действуе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7. Порядок разрешения спор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7.1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7.2. В случае, если споры ил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по месту нахождения Заказчика. 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8. Срок действия договора.</w:t>
      </w:r>
    </w:p>
    <w:p>
      <w:pPr>
        <w:pStyle w:val="Normal"/>
        <w:jc w:val="both"/>
        <w:rPr/>
      </w:pPr>
      <w:r>
        <w:rPr>
          <w:color w:val="000000"/>
          <w:spacing w:val="4"/>
          <w:sz w:val="26"/>
          <w:szCs w:val="26"/>
        </w:rPr>
        <w:t xml:space="preserve">8.1. Настоящий договор вступает в силу с момента его подписания Сторонами и действует до 31.12.2020 года, а в части не исполненных обязательств до полного  их исполнения Сторонами. 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8.2. Досрочное расторжение настоящего Договора возможно по соглашению Сторон, а также по условию, предусмотренному в пунктах 2.3.2., 2.3.3 и 4. настоящего Договора.</w:t>
      </w:r>
    </w:p>
    <w:p>
      <w:pPr>
        <w:pStyle w:val="Normal"/>
        <w:jc w:val="both"/>
        <w:rPr/>
      </w:pPr>
      <w:r>
        <w:rPr>
          <w:color w:val="000000"/>
          <w:spacing w:val="4"/>
          <w:sz w:val="26"/>
          <w:szCs w:val="26"/>
        </w:rPr>
        <w:t>8.3. Если в период выполнения Договора Исполнитель в любой момент столкнется с  условиями, мешающими своевременному выполнению работ, Исполнитель должен незамедлительно направить Заказчику письменное уведомление о факте задержки, её предположительной длительности и причинах. После получения уведомления от Исполнителя Заказчик должен оценить ситуацию и может по своему усмотрению, продлить срок выполнения Договора Исполнителем,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 </w:t>
      </w:r>
      <w:r>
        <w:rPr>
          <w:color w:val="000000"/>
          <w:spacing w:val="4"/>
          <w:sz w:val="26"/>
          <w:szCs w:val="26"/>
        </w:rPr>
        <w:t xml:space="preserve">Любые изменения и дополнения   к настоящему договору действительны лишь при </w:t>
      </w:r>
      <w:r>
        <w:rPr>
          <w:color w:val="000000"/>
          <w:spacing w:val="2"/>
          <w:sz w:val="26"/>
          <w:szCs w:val="26"/>
        </w:rPr>
        <w:t xml:space="preserve">условии, что они совершены в письменной форме и подписаны уполномоченными на то </w:t>
      </w:r>
      <w:r>
        <w:rPr>
          <w:color w:val="000000"/>
          <w:spacing w:val="3"/>
          <w:sz w:val="26"/>
          <w:szCs w:val="26"/>
        </w:rPr>
        <w:t>представителями сторон.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2. Права требования по настоящему Договору могут быть переданы одной 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 xml:space="preserve">Стороной в </w:t>
      </w:r>
      <w:r>
        <w:rPr>
          <w:color w:val="000000"/>
          <w:spacing w:val="-1"/>
          <w:sz w:val="26"/>
          <w:szCs w:val="26"/>
        </w:rPr>
        <w:t>пользу третьих лиц только с предварительного письменного согласия другой Стороны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3. Настоящий договор составлен в трех экземплярах на русском языке. Все тр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земпляра </w:t>
      </w:r>
      <w:r>
        <w:rPr>
          <w:color w:val="000000"/>
          <w:spacing w:val="4"/>
          <w:sz w:val="26"/>
          <w:szCs w:val="26"/>
        </w:rPr>
        <w:t>идентичны и имеют одинаковую юридическую силу. Один экземпляр остае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Антикоррупционная оговорк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Каждая Сторона (данный термин для целей настоящих положений включает всех работников, агентов, представителей, аффилированных лиц каждой из Сторон, а также других лиц, привлекаемых ими или действующих от их имени) соглашается,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 выгоды, вознаграждения и льготы (в виде денег или любых ценностей) другой Стороне, ее работникам, агентам, представителям, потенциальным клиентам, аффилированным лицам, а также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в связи с настоящим Договоро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или зарегистрирована и в которых она осуществляет свою деятельность, и будет соблюдать указанные законы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Каждая из Сторон соглашается с тем, что она не будет совершать и не допустит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Стороны соглашаются с тем, что их бухгалтерская документация должна точно отражать все платежи, осуществляемые по настоящему Договор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и коррупции, она должна немедленно поставить об этом в известность другую Сторону и оказать ей содействие в расследовании, проводимому по данному дел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7. Стороны вправе разработать для своих сотрудников и следовать политикам и процедурам по борьбе с коррупцией, необходимым для предотвращения фактов взяточничества или попыток дачи взяток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8. Каждая Сторона обязуется обеспечить выполнение своими подрядчиками, консультантами, агентами и другими лицами, предоставляющими услуги от ее имени по настоящему Договору, процедур по предотвращению фактов взяточничества или попыток дачи взяток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9. Стороны соглашаются, что в дополнение к правам на расторжение (отказ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кроме платежей не связанных с нарушением настоящих положений о противодействии взяточничеству и коррупции, за товары (работы, услуги), надлежащим образом поставленные (выполненные, оказанные) по настоящему Договору до его расторж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если такой платеж связан с нарушением другой Стороной настоящих положений о противодействии взяточничеству и корруп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1. Стороны не имеют никаких сопутствующих устных договоренностей. Со</w:t>
        <w:softHyphen/>
        <w:t>держание текста настоящего договора полностью соответствует действительному волеизъявл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. Если какое-то из положений настоящего договора будет или станет недействительным, то законность его остальных положений от этого не утрачиваетс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Вопросы, не урегулированные настоящим договором, разрешаются в соответствии с действующим гражданским законодательством Республики Казахста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4. 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5. Все исправления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6. Текст настоящего договора составлен на русском языке в 3-х подлинных идентичных экземплярах, имею</w:t>
        <w:softHyphen/>
        <w:t xml:space="preserve">щих равную юридическую силу. </w:t>
      </w:r>
      <w:r>
        <w:rPr>
          <w:color w:val="000000"/>
          <w:spacing w:val="4"/>
          <w:sz w:val="26"/>
          <w:szCs w:val="26"/>
        </w:rPr>
        <w:t>Один экземпляр находи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/>
      </w:pPr>
      <w:r>
        <w:rPr>
          <w:b/>
          <w:color w:val="000000"/>
          <w:spacing w:val="3"/>
          <w:sz w:val="26"/>
          <w:szCs w:val="26"/>
        </w:rPr>
        <w:t>12. Юридические адреса и реквизиты сторо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________________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к Договору №____ от «__» ____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казание услуг «Техническая экспертиза исполнения мероприятий инвестиционной программы АО «Жез.РЭК» на 2019 г.»</w:t>
      </w:r>
    </w:p>
    <w:p>
      <w:pPr>
        <w:pStyle w:val="Style18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Проведение технической экспертизы исполнения мероприятий инвестиционной программы АО «Жез. РЭК» на 2019 г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</w:rPr>
        <w:t xml:space="preserve">2.     </w:t>
      </w:r>
      <w:r>
        <w:rPr>
          <w:b/>
          <w:bCs/>
          <w:color w:val="000000"/>
          <w:sz w:val="26"/>
          <w:szCs w:val="26"/>
        </w:rPr>
        <w:t>Объем предоставления услуг:</w:t>
      </w:r>
      <w:r>
        <w:rPr>
          <w:color w:val="000000"/>
          <w:sz w:val="26"/>
          <w:szCs w:val="26"/>
        </w:rPr>
        <w:tab/>
      </w:r>
    </w:p>
    <w:p>
      <w:pPr>
        <w:pStyle w:val="Normal"/>
        <w:ind w:firstLine="397"/>
        <w:jc w:val="both"/>
        <w:rPr>
          <w:rStyle w:val="S1"/>
          <w:b w:val="false"/>
          <w:b w:val="false"/>
          <w:sz w:val="26"/>
          <w:szCs w:val="26"/>
        </w:rPr>
      </w:pPr>
      <w:r>
        <w:rPr>
          <w:rStyle w:val="S0"/>
          <w:sz w:val="26"/>
          <w:szCs w:val="26"/>
        </w:rPr>
        <w:t xml:space="preserve">Техническая экспертиза исполнения утвержденной инвестиционной программы, соблюдения показателей качества и надежности регулируемых услуг и достижения показателей эффективности деятельности субъектов естественных монополий (далее - техническая экспертиза) должна быть проведена в соответствии с требованиями </w:t>
      </w:r>
      <w:r>
        <w:rPr>
          <w:rStyle w:val="S1"/>
          <w:sz w:val="26"/>
          <w:szCs w:val="26"/>
        </w:rPr>
        <w:t>Главы 14,  Параграфа 3,  Пунктов 443 – 446,</w:t>
      </w:r>
      <w:r>
        <w:rPr>
          <w:rStyle w:val="S0"/>
          <w:sz w:val="26"/>
          <w:szCs w:val="26"/>
        </w:rPr>
        <w:t xml:space="preserve"> Правил осуществления деятельности субъектами естественных монополий, утвержденных </w:t>
      </w:r>
      <w:r>
        <w:rPr>
          <w:rStyle w:val="S1"/>
          <w:sz w:val="26"/>
          <w:szCs w:val="26"/>
        </w:rPr>
        <w:t xml:space="preserve">Приказом Министра национальной экономики Республики Казахстан от 13 августа 2019 года № 73: 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Пункт 443. Техническая экспертиза включает анализ технического состояния и оценку технических характеристик основных средств, в том числе оценку степени изношенности оборудования на дату проведения экспертизы, сроков его эксплуатации по классификационным группам, принятым в соответствии с законодательством Республики Казахстан в данной отрасли, проектной и технологической мощности оборудования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В ходе технической экспертизы: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оценивается уровень задействованности основных средств, а также оценивается уровень соответствующих показателей (суммарная установленная мощность оборудования, коэффициент мощности, коэффициент физического износа, коэффициент заполнения графика нагрузки и (или) других показателей с учетом специфики отрасли), обоснованность принятых в расчете ставки прибыли коэффициентов задействованности активов субъекта естественной монополии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проводится анализ соблюдения нормативных требований по безопасности и охране труда на соответствие требованиям безопасности труда в условиях, установленных нормативно-технической документацией уполномоченного государственного органа по труду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дается оценка соответствия распределения задействованных активов по видам регулируемых услуг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дается оценка качественных и количественных показателей, характеризующих условия производства, производственный и трудовой процесс с точки зрения обеспечения организационных, технических, санитарно-гигиенических, биологических и иных норм, правил, процедур и критериев, направленных на сохранение жизни и здоровья работников в процессе их трудовой деятельности;</w:t>
      </w:r>
    </w:p>
    <w:p>
      <w:pPr>
        <w:pStyle w:val="Normal"/>
        <w:ind w:firstLine="397"/>
        <w:jc w:val="both"/>
        <w:rPr>
          <w:sz w:val="26"/>
          <w:szCs w:val="26"/>
        </w:rPr>
      </w:pPr>
      <w:bookmarkStart w:id="0" w:name="SUB44400"/>
      <w:bookmarkEnd w:id="0"/>
      <w:r>
        <w:rPr>
          <w:rStyle w:val="S0"/>
          <w:sz w:val="26"/>
          <w:szCs w:val="26"/>
        </w:rPr>
        <w:t>Пункт 444. Содержание заключения технической экспертизы: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1) вводная часть (перечень мероприятий, показателей качества и надежности регулируемых услуг, эффективности деятельности субъектов естественных монополий, информация о выделенных бюджетных и иных финансовых средствах, наличие перспективных и годовых (месячных) графиков на все виды ремонта основного и вспомогательного оборудования, зданий и сооружений субъекта естественной монополии)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2) сравнительный анализ предоставленной информации, с учетом внесенных изменений в утвержденную инвестиционную программу и фактически установленных результатов технической экспертизы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3) синтезирующая часть (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-технических документов, утвержденных компетентным органом, соответствие установленной субъектом естественной монополии периодичности всех видов ремонта требованиям инструкций, правил и нормативно-технической документации, оценка трудозатрат и численности персонала, определение соблюдения нормативных требований по безопасности и охране труда)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Style w:val="S0"/>
          <w:sz w:val="26"/>
          <w:szCs w:val="26"/>
        </w:rPr>
        <w:t>4) резолютивная часть (выводы и рекомендации о необходимости проведения текущих, средних и капитальных ремонтов (увеличивающих и не увеличивающих стоимость основных средств), замены, реконструкции и модернизации основных средств по видам регулируемых услуг, по оптимизации использования основных средств, эксплуатационных и других затрат, связанных с использованием основных средств, расхода сырья и материалов).</w:t>
      </w:r>
    </w:p>
    <w:p>
      <w:pPr>
        <w:pStyle w:val="Normal"/>
        <w:ind w:firstLine="397"/>
        <w:jc w:val="both"/>
        <w:rPr>
          <w:sz w:val="26"/>
          <w:szCs w:val="26"/>
        </w:rPr>
      </w:pPr>
      <w:bookmarkStart w:id="1" w:name="SUB44500"/>
      <w:bookmarkEnd w:id="1"/>
      <w:r>
        <w:rPr>
          <w:rStyle w:val="S0"/>
          <w:sz w:val="26"/>
          <w:szCs w:val="26"/>
        </w:rPr>
        <w:t>Пункт 445. Заключение технической экспертизы представляется субъекту естественной монополии не позднее пяти рабочих дней со дня его завершения.</w:t>
      </w:r>
    </w:p>
    <w:p>
      <w:pPr>
        <w:pStyle w:val="Normal"/>
        <w:ind w:firstLine="397"/>
        <w:jc w:val="both"/>
        <w:rPr>
          <w:sz w:val="26"/>
          <w:szCs w:val="26"/>
        </w:rPr>
      </w:pPr>
      <w:bookmarkStart w:id="2" w:name="SUB44600"/>
      <w:bookmarkEnd w:id="2"/>
      <w:r>
        <w:rPr>
          <w:rStyle w:val="S0"/>
          <w:sz w:val="26"/>
          <w:szCs w:val="26"/>
        </w:rPr>
        <w:t xml:space="preserve">Пункт 446. Субъект естественной монополии прилагает заключение технической экспертизы к отчетам, представляемым в соответствии с </w:t>
      </w:r>
      <w:hyperlink r:id="rId2">
        <w:r>
          <w:rPr>
            <w:rStyle w:val="InternetLink"/>
            <w:sz w:val="26"/>
            <w:szCs w:val="26"/>
          </w:rPr>
          <w:t>подпунктом 17) пункта 2 статьи 26</w:t>
        </w:r>
      </w:hyperlink>
      <w:r>
        <w:rPr>
          <w:rStyle w:val="S0"/>
          <w:sz w:val="26"/>
          <w:szCs w:val="26"/>
        </w:rPr>
        <w:t xml:space="preserve"> Закона в ведомство уполномоченного органа или его территориальный орган.</w:t>
      </w:r>
    </w:p>
    <w:p>
      <w:pPr>
        <w:pStyle w:val="Normal"/>
        <w:ind w:firstLine="397"/>
        <w:jc w:val="both"/>
        <w:rPr>
          <w:rStyle w:val="S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22" w:leader="none"/>
          <w:tab w:val="left" w:pos="10462" w:leader="none"/>
          <w:tab w:val="left" w:pos="11422" w:leader="none"/>
        </w:tabs>
        <w:spacing w:lineRule="auto" w:line="276"/>
        <w:ind w:left="93" w:hanging="0"/>
        <w:rPr/>
      </w:pPr>
      <w:r>
        <w:rPr>
          <w:color w:val="000000"/>
          <w:sz w:val="26"/>
          <w:szCs w:val="26"/>
        </w:rPr>
        <w:t xml:space="preserve">3. </w:t>
      </w:r>
      <w:r>
        <w:rPr>
          <w:b/>
          <w:bCs/>
          <w:color w:val="000000"/>
          <w:sz w:val="26"/>
          <w:szCs w:val="26"/>
        </w:rPr>
        <w:t xml:space="preserve">Срок предоставления услуги: </w:t>
      </w:r>
      <w:r>
        <w:rPr>
          <w:color w:val="000000"/>
          <w:sz w:val="26"/>
          <w:szCs w:val="26"/>
        </w:rPr>
        <w:t xml:space="preserve">  40 календарных дней со дня заключения договора.</w:t>
        <w:tab/>
        <w:tab/>
        <w:tab/>
      </w:r>
    </w:p>
    <w:p>
      <w:pPr>
        <w:pStyle w:val="Normal"/>
        <w:tabs>
          <w:tab w:val="clear" w:pos="708"/>
          <w:tab w:val="left" w:pos="9300" w:leader="none"/>
          <w:tab w:val="left" w:pos="9522" w:leader="none"/>
          <w:tab w:val="left" w:pos="10462" w:leader="none"/>
          <w:tab w:val="left" w:pos="11422" w:leader="none"/>
        </w:tabs>
        <w:spacing w:lineRule="auto" w:line="276"/>
        <w:ind w:left="93" w:hanging="0"/>
        <w:rPr/>
      </w:pPr>
      <w:r>
        <w:rPr>
          <w:color w:val="000000"/>
          <w:sz w:val="26"/>
          <w:szCs w:val="26"/>
        </w:rPr>
        <w:t xml:space="preserve">4. </w:t>
      </w:r>
      <w:r>
        <w:rPr>
          <w:b/>
          <w:bCs/>
          <w:color w:val="000000"/>
          <w:sz w:val="26"/>
          <w:szCs w:val="26"/>
        </w:rPr>
        <w:t>Место поставки:</w:t>
      </w:r>
      <w:r>
        <w:rPr>
          <w:color w:val="000000"/>
          <w:sz w:val="26"/>
          <w:szCs w:val="26"/>
        </w:rPr>
        <w:t xml:space="preserve"> г. Жезказган, </w:t>
      </w:r>
      <w:r>
        <w:rPr>
          <w:sz w:val="26"/>
          <w:szCs w:val="26"/>
        </w:rPr>
        <w:t>улица М.Маметовой, 33.</w:t>
      </w:r>
      <w:r>
        <w:rPr>
          <w:color w:val="000000"/>
          <w:sz w:val="26"/>
          <w:szCs w:val="26"/>
        </w:rPr>
        <w:tab/>
        <w:tab/>
        <w:tab/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          ________________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риложение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к Договору №____ от «__» _________ 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  <w:tab w:val="left" w:pos="9300" w:leader="none"/>
          <w:tab w:val="left" w:pos="11422" w:leader="none"/>
        </w:tabs>
        <w:ind w:left="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15" w:leader="none"/>
          <w:tab w:val="left" w:pos="9300" w:leader="none"/>
          <w:tab w:val="left" w:pos="11422" w:leader="none"/>
        </w:tabs>
        <w:ind w:left="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й инвестиционной программы АО «Жез.РЭК» на 2019 г.</w:t>
      </w:r>
    </w:p>
    <w:p>
      <w:pPr>
        <w:pStyle w:val="Normal"/>
        <w:tabs>
          <w:tab w:val="clear" w:pos="708"/>
          <w:tab w:val="left" w:pos="315" w:leader="none"/>
          <w:tab w:val="left" w:pos="9300" w:leader="none"/>
          <w:tab w:val="left" w:pos="11422" w:leader="none"/>
        </w:tabs>
        <w:ind w:left="93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0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793"/>
        <w:gridCol w:w="1238"/>
        <w:gridCol w:w="1119"/>
      </w:tblGrid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й инвестиционной программы (проект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ы изме-рени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-чество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на 2019 год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220/110/10 кВ  "Барсенгир"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: РГН -2-110.II/1000-40 УХЛ1 с приводами ПД-14-00УХЛ1 и ПД-14-01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: РГН -1а-110.II/1000-40 УХЛ1 с приводами ПД-14-00УХЛ1 и ПД-14-01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РГН -1а-110.II/1000-40 УХЛ1 с приводами ПД-14-00УХЛ1 и ПД-14-01УХЛ 1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35кВ: РГ-2-35/1000 УХЛ1 с приводами ПД-14-02УХЛ1 и ПД-14-03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вакуумный КВ50-1000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СБЛ 3х50  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220/35/6 кВ "Жайрем"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газовый выключатель 22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220кВ: РГН -2-220.II/1000-40 УХЛ1 с приводами ПД-14-00УХЛ1 и ПД-14-01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ТФЗМ-245 II-III УХЛ1 300/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Т1, ВЛ-220 кВ, ВВ-35 кВ, СВ-35 кВ, ВВ-10 с мнемосхемо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В-35 кВ с мнемосхемой (на 12 ОЛ 35 кВ, с указателями положения разъединителей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Т2, ВЛ-220 кВ, ВВ-35 кВ, ВВ-10 кВ, СВ-10 с мнемосхемо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ифференциальной защиты шин 220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втоматики и управления выключателем 220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реконструкция ПС-220/110/35/6 кВ  "Каражальская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220кВ: РГН -1б-ОП-220.II/1000-40 УХЛ1 с приводами ПД-14-00УХЛ1 и ПД-14-01УХЛ1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к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220кВ: РГН -1а-220.II/1000-40 УХЛ1 с приводами ПД-14-00УХЛ1 и ПД-14-01УХЛ1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к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напряжения элегазовый ЗНОГ 220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БГ-3х1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жимов трансформатора напряжения 22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реконструкция ПС-220/35/10 кВ "Жана-Арка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60кВА 35/0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60кВА 10/0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П-380/260-40/80-УХЛ-4-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20.10 лоток ж/б под кабел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 10.5 перекрытия ж/б для лотков под кабел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итель перенапряжения ОПН-РК-35/40,5(42)-10-680 УХЛ1 ТСН №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реконструкция ПС-110/35/10 кВ "Городская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35кВ CTSO-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35кВ: РГ-1а-35/1000 УХЛ1 с приводами ПД-14-02УХЛ1 и ПД-14-03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35кВ: РГ-2-35/1000 УХЛ1 с приводами ПД-14-02УХЛ1 и ПД-14-03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заземляющего разъеденителя типа 1 (ЗР 1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заземляющего разъеденителя типа 2 (ЗР 2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трансформатора напряжения (ТН) 35 кВ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опорных изоляторов (ОИ) 35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под ТТ 35кВ CTSO-38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110кВ BRIT-R-90-110-550/800 КН 1.9.002-R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управления 4-мя разъединителями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110/10 кВ "Д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ВБбШв 3х120+1х95 м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СБл 3х50  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овый портал ПЖС-110-Я3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26.1-2.3 стойка ж/б коническая с меткой реза L 14350 м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управления 3-мя разъединителями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 10.5 перекрытия ж/б для лотков под кабел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110/35/10 кВ "№ 1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: РГН -1а-110.II/1000-40 УХЛ1 с приводами ПД-14-00УХЛ1 и ПД-14-01УХЛ1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: РГН -2-110.II/1000-40 УХЛ1 с приводами ПД-14-00УХЛ1 и ПД-14-01УХЛ1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Ч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чета электроэнергии (под 9 приборов учета типа Альфа А1800/А1140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110/35/10 кВ "№ 4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Ч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чета электроэнергии (под 7 приборов учета типа Альфа А1800/А1140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110/10 кВ "№ 5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щиты и автоматики трехобмоточного тр-ра 110/35/10 кВ  +АУ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чета электроэнергии (под 10 приборов учета типа Альфа А1800/А1140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жимов трансформатора напряжения 110/35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110/10 кВ "№ "6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центральной сигнализ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чета электроэнергии (под 6 приборов учета типа Альфа А1800/А1140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 17-110 "Озерная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газовый выключатель 1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20.5 лоток ж/б под кабел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 10.5 перекрытия ж/б для лотков под кабел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астичная  реконструкция ПС 18-110 "Аксу-Аюлы"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35/10 кВ "№ 20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10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25кВА 10/0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В-10 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БПК-02-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35/10 кВ "№ 15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10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В-10 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защиты ТН-10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БПК-02-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110/35/10 кВ "№ 9" "Актогай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20.5 лоток ж/б под кабел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20.10 лоток ж/б под кабе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 10.5 перекрытия ж/б для лотков под кабел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 реконструкция ПС-35/10 кВ "2-35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ТЛО-10 MIAC 400/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35кВ CTSO-3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 зажимов ЯЗ-60 (с клеммниками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орудования связи ГПП Никольская-ПС Борсенгир-ПС Каражальская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омплект аппаратуры ВЧ связи ЦВК-16/8-1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омплект аппаратуры ВЧ связи ЦВК-16М/8-1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омплект аппаратуры ВЧ связи ЦВК-16П/8-160/8-160/8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адитель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связи СМВ+конденсатор связи СМ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тр присоединен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енитель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uter Cisco ISR 4351 Bundle with UC&amp;Sec Lic, PVDM4-64, CUBE-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N SUPP 8X5XNBD Cisco ISR 4351 Bundle with UC&amp;Sec Lic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nc cabl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CE Fe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TE 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W AC PS w/POE Module for Cisco ISR 4450 and ISR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E Module for On-Board GE for Cisco ISR 4400 and 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-X EtherSwitch, L2/L3, SM, 24GE, POE+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-port Network Unterface Module - FXO (Universal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ер Ethernet сервер последовательных интерфейсов (усовершенствованный), 2xRS-232/422/485, с адаптером пит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телефо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оговый телефонный аппарат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ртор напряж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й шкаф 42U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Cisco WS-C2960XR-24PS-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N SUPP 8X5XNBD Catalyst 2960-XR 24GigE PoE 370W 4x1G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ole Cable 6ft with USB Type A and mini-B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Base-LX/LH SFP transceiver module, MMF/SMF, 1310NM, DOM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й телекоммуникационный шкаф 12U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орудования связи  ПС Каражальская-ПС Жайрем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омплект аппаратуры ВЧ связи ЦВК-16М/16-1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адитель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связи СМВ+конденсатор связи СМ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тр присоединен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енитель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uter Cisco ISR 4351 Bundle with UC&amp;Sec Lic, PVDM4-64, CUBE-2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N SUPP 8X5XNBD Cisco ISR 4351 Bundle with UC&amp;Sec Li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nc cable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CE Fe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TE 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Base-LX/LH SFP transceiver module, MMF/SMF, 1310NM, DOM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W AC PS w/POE Module for Cisco ISR 4450 and ISR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E Module for On-Board GE for Cisco ISR 4400 and 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-X EtherSwitch, L2/L3, SM, 24GE, POE+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-port Network Unterface Module - FXO (Universal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ер Ethernet сервер последовательных интерфейсов (усовершенствованный), 2xRS-232/422/485, с адаптером пит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телефо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оговый телефонный аппарат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й шкаф 42U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ртор напряж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юз VoIP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 канал ТЧ 1200/1600Гц  шля шлюза VOIP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орудования связи  ПС Каражальская-ПС Жана-Арк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омплект аппаратуры ВЧ связи ЦВК-16М/16-80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выбору и назначению частот ВЧ каналов по В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адитель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связи СМВ+конденсатор связи СМ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тр присоединен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енитель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uter Cisco ISR 4351 Bundle with UC&amp;Sec Lic, PVDM4-64, CUBE-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N SUPP 8X5XNBD Cisco ISR 4351 Bundle with UC&amp;Sec Li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nc cable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CE Fe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TE 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W AC PS w/POE Module for Cisco ISR 4450 and ISR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E Module for On-Board GE for Cisco ISR 4400 and 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-X EtherSwitch, L2/L3, SM, 24GE, POE+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-port Network Unterface Module - FXO (Universal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ер Ethernet сервер последовательных интерфейсов (усовершенствованный), 2xRS-232/422/485, с адаптером пит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телефо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оговый телефонный аппарат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й шкаф 42U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ртор напряж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передачи данных (ф.БЭС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бесперебойного питан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ный модуль к ИБП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й шкаф 42U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ер Ethernet сервер последовательных интерфейсов (усовершенствованный), 2xRS-232/422/485, с адаптером пит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телефо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оговый телефонный аппарат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uter Cisco ISR 4351 Bundle with UC&amp;Sec Lic, PVDM4-64, CUBE-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N SUPP 8X5XNBD Cisco ISR 4351 Bundle with UC&amp;Sec Lic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nc cabl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CE Fe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232 Cable, DCE Male to Smart Series, 10 Feet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W AC PS w/POE Module for Cisco ISR 4450 and ISR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E Module for On-Board GE for Cisco ISR 4400 and 4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-port Network Unterface Module - FXO (Universal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юз VoIP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 канал ТЧ 1200/1600Гц  шля шлюза VOIP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 земной спутниковой станции ЗССС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емной спутниковой станции ЗСС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ксиальный кабель RG-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борудования SkyEdge II Access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канала связи ф.ЮРЭС, в состав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P АТС:  Оборудование ЦАТС "Протон-ССС" для ЮРЭС (телефонная станция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редачи данны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елекоммуникационного шкаф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электропитания с резервом на 2 часа автономной работ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ьное оборудовани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администратор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тивно-информационный комплекс ЦДП АО "ЖРЭК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нии электропередачи ВЛ-220/110/35 к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220 кВ "Каражал-Барсенгир"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К 26. 1-2.3 стойка ж/б коническа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220-1 без лестниц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-6Р анкерный ригель ж/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аль крепления ригеля КР-6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110 кВ "Центральная-Улытау", провод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од АС-95/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110 кВ "Центральная-Улытау", опоры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К 22. 1-2.3 стойка ж/б коническа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110.11 без лестниц оцин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-5Р анкерный ригель ж/б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аль крепления ригеля КР-5 оцин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110 кВ "Центральная-Актас", провод в том числе: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од АС-95/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110 кВ "Центральная-Актас", опоры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К 22. 1-2.3 стойка ж/б коническа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110.11 без лестниц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-5Р анкерный ригель ж/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аль крепления ригеля КР-5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35 кВ "Центральная-Байконур"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 164-12 стойка ж/б вибрированна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35-1В без лестниц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35 кВ №77 "ПС Кошкар - ПС Айртас"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 164-12 стойка ж/б вибрированна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35-1В без лестниц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-7 анкерный ригель ж/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аль крепления ригеля КР-7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35 кВ №49 "ПС Н.Кайракты - ПС Аксу-Аюлы"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 164-12 стойка ж/б вибрированна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35-1В без лестниц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-7 анкерный ригель ж/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аль крепления ригеля КР-7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-35 кВ №37 "ПС 1-110 № 1 - ПС-110 кВ № 4" с отпайкой на ПС-35 кВ № 15, в том числе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 164-12 стойка ж/б вибрированна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еталлоконструкции к опоре ПБ 35-1В без лестниц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-7 анкерный ригель ж/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аль крепления ригеля КР-7 оцинк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транспор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ферм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             ________________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276" w:right="70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sz w:val="24"/>
    </w:rPr>
  </w:style>
  <w:style w:type="character" w:styleId="2">
    <w:name w:val="Заголовок 2 Знак"/>
    <w:basedOn w:val="Style12"/>
    <w:qFormat/>
    <w:rPr>
      <w:rFonts w:ascii="Arial" w:hAnsi="Arial" w:cs="Arial"/>
      <w:sz w:val="24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">
    <w:name w:val="a"/>
    <w:qFormat/>
    <w:rPr>
      <w:color w:val="333399"/>
      <w:u w:val="single"/>
    </w:rPr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Подзаголовок Знак"/>
    <w:basedOn w:val="Style12"/>
    <w:qFormat/>
    <w:rPr>
      <w:rFonts w:eastAsia="HG Mincho Light J"/>
      <w:i/>
      <w:sz w:val="28"/>
    </w:rPr>
  </w:style>
  <w:style w:type="character" w:styleId="Style17">
    <w:name w:val="Название Знак"/>
    <w:basedOn w:val="Style12"/>
    <w:qFormat/>
    <w:rPr>
      <w:sz w:val="32"/>
    </w:rPr>
  </w:style>
  <w:style w:type="character" w:styleId="Applestylespan">
    <w:name w:val="apple-style-span"/>
    <w:basedOn w:val="Style12"/>
    <w:qFormat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HG Mincho Light J"/>
      <w:sz w:val="28"/>
    </w:rPr>
  </w:style>
  <w:style w:type="paragraph" w:styleId="Style21">
    <w:name w:val="Надпись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i/>
    </w:rPr>
  </w:style>
  <w:style w:type="paragraph" w:styleId="Style22">
    <w:name w:val="Оглавление"/>
    <w:basedOn w:val="Normal"/>
    <w:qFormat/>
    <w:pPr>
      <w:widowControl/>
      <w:suppressLineNumbers/>
      <w:suppressAutoHyphens w:val="true"/>
      <w:autoSpaceDE w:val="true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690486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00:00Z</dcterms:created>
  <dc:creator>ПТС</dc:creator>
  <dc:description/>
  <cp:keywords/>
  <dc:language>en-US</dc:language>
  <cp:lastModifiedBy>PEO1</cp:lastModifiedBy>
  <cp:lastPrinted>2018-03-20T09:41:00Z</cp:lastPrinted>
  <dcterms:modified xsi:type="dcterms:W3CDTF">2020-03-10T07:01:00Z</dcterms:modified>
  <cp:revision>61</cp:revision>
  <dc:subject/>
  <dc:title>ДОГОВОР № _____</dc:title>
</cp:coreProperties>
</file>