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говор №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оказание услуг по приему и утилизации (уничтожению) отх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. Жезказган</w:t>
        <w:tab/>
        <w:tab/>
        <w:tab/>
        <w:tab/>
        <w:t xml:space="preserve">                                           «_____» _______ 2020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онерное общество «Жезказганская распределительная электросетевая компания», именуемое                           в дальнейшем «</w:t>
      </w:r>
      <w:r>
        <w:rPr>
          <w:rFonts w:cs="Times New Roman" w:ascii="Times New Roman" w:hAnsi="Times New Roman"/>
          <w:sz w:val="24"/>
          <w:szCs w:val="24"/>
          <w:lang w:val="kk-KZ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», в лице И.о. генерального директора Са</w:t>
      </w:r>
      <w:r>
        <w:rPr>
          <w:rFonts w:cs="Times New Roman" w:ascii="Times New Roman" w:hAnsi="Times New Roman"/>
          <w:sz w:val="24"/>
          <w:szCs w:val="24"/>
          <w:lang w:val="kk-KZ"/>
        </w:rPr>
        <w:t>ғындық Нариман Базарқұлұл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и 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наименование Контрагента)</w:t>
      </w:r>
      <w:r>
        <w:rPr>
          <w:rFonts w:cs="Times New Roman" w:ascii="Times New Roman" w:hAnsi="Times New Roman"/>
          <w:sz w:val="24"/>
          <w:szCs w:val="24"/>
        </w:rPr>
        <w:t>, именуемое                     в дальнейшем «</w:t>
      </w:r>
      <w:r>
        <w:rPr>
          <w:rFonts w:cs="Times New Roman" w:ascii="Times New Roman" w:hAnsi="Times New Roman"/>
          <w:sz w:val="24"/>
          <w:szCs w:val="24"/>
          <w:lang w:val="kk-KZ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», в лице ______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должностное лицо                    и Ф.И.О.)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_____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основание:Устав, Положение, доверенность)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о тексту совместно именуемые «Стороны», а по отдельности «Сторона» или как указано выше, на основании  п. 4 ст. 23 Закона РК «О естественных монополиях» от 27 декабря 2018 года № 20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и Протокола заседания тендерной комиссии по закупкам способом ______________________________________№ _________________ от ___.____2020 г. заключили настоящий договор (далее по тексту - «Договор») о нижеследующ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 По настоящему Договору Исполнитель обязуется оказывать Заказчику услуги по приему и утилизации (уничтожению) отходов, согласно Приложений 1, 2 и 3, являющихся неотъемлемой частью настоящего Договора (далее Услуги), а Заказчик обязуется оплачивать эти Услуг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 предоставления услуг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Деятельность по сбору, использованию, обезвреживанию, транспортировке, размещению, уничтожению отходов Исполнитель осуществляет согласно нормам действующего законодательства Республика Казахста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Качество предоставляемых Исполнителем Услуг должно соответствовать условиям настоящего Договора, санитарным нормам, правилам и другим документам, которые в соответствии с законом устанавливают обязательные требования к качеству таких Услуг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Исполнитель производит Услуги по письменной заявке Заказчика (Приложение 3.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После передачи партии отходов Исполнителю право собственности на данные отходы переходит к Исполнителю, в соответствии с ст.283 Экологического Кодекса Республики Казахстан.  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язанности Сторон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На основании настоящего Договора Исполнитель обязан обеспечить прием и утилизацию (уничтожение) от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казчик может доставить собственным транспортом отходы в пункт приема Исполнителя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лучае доставки отходов Заказчиком собственным транспортом, Заказчик должен уведомить Исполнителя о доставке отходов не менее чем за 3 (три) рабочих дня в письменной форме (Приложение 3), с указанием наименования и объема отходов, а также марки и государственного регистрационного номера транспортного средства, которое будет доставлять партию отх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В случае вывоза отходов транспортом Исполнителя, Заказчик должен уведомить Исполнителя о готовности передать отходы не менее чем за 3 (три) рабочих дня в письменной форме (Приложение 3), с указанием наименования и объема отгружаемых отходов, а также адреса (схемы проезда) объекта с которого предполагается вывоз партии отх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В случае осуществления погрузки отходов силами Исполнителя стоимость данных работ включается в сметный расчет (Приложение 1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 Способы погрузки, количество сотрудников Исполнителя задействованных в погрузке, а также все сопутствующие затраты включаются в сметный расчет (Приложение 1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Заказчик обязуется передать копии «Паспортов опасных отходов» на каждую партию предоставляемых отх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8. При передаче отходов Заказчик предоставляет Исполнителю оформленный Акт приема-передачи (Приложение 2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9. Взвешивание и/или определение объема партии отходов может производиться при погрузке на площадке Заказчика или разгрузке на базе Исполнителя с участием представителей Заказчика и Исполнителя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 Исполнитель обязуется провести утилизацию (уничтожение) принятых отходов экологически обоснованным образом в соответствие с Экологическим Кодексом Республики Казахстан, а также утвержденными технологическими регламентам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1. Исполнитель обязуется оплачивать нормативы эмиссий в окружающую среду, возникающие в процессе утилизации (уничтожения) принятых отходов Заказчика согласно данному Договору, на основании Разрешения на эмиссии в окружающую сред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 (указать наименование Контрагента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2. После оказания Услуг по настоящему Договору Исполнитель обязан предоставить следующие документы, подтверждающие факт приема и утилизации (уничтожения) отходов Заказчика в рамках договора: акт выполненных работ, счет-фактуру, паспорт утилизаци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3. Заказчик обязан принять и оплатить оказанные ему Исполнителем Услуг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оимость услуг и порядок оплаты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Стоимость Услуг по настоящему Договору определяется в соответствии с тарифами, установленными Исполнителем и согласованные с Заказчиком в Приложении 1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казчик оплачивает оказанные ему услуги в течение 60 (шестьдесят) календарных дней с момента выставления Исполнителем счета-фактуры и подписания Сторонами акта оказанных Услуг путем перечисления денежных средств на расчетный счет Исполнителя, указанный в реквизитах настоящего Договор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аранти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гарантирует обеспечение бесперебойного, качественного и своевременного оказания Услуг Заказчику.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ли его представители могут проводить контроль и проверку оказываемых Услуг на предмет соответствия требованиям, указанным в Приложении 1 к настоящему Договору. При этом все расходы по этим проверкам несет Заказчик. Заказчик должен в письменном виде и своевременно уведомить Исполнителя о своих представителях, определенных для этих целей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сполнитель гарантирует безвозмездное исправление недоработок и других несоответствий заявленному качеству Услуг по настоящему Договору, если таковые будут выявлены. 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оперативно уведомить Исполнителя в письменном виде обо всех претензиях, связанных с данной гарантией, после чего Исполнитель должен принять меры по устранению недостатков за свой счет, включая все расходы, связанные с этим, в срок, определенный Заказчиком в уведомлени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 Заказчик гарантирует Исполнителю, что объемы и заявленные свойства передаваемых на утилизацию (уничтожение) отходов соответствуют указанным в «Паспорте опасного отхода», и других документах подтверждающих происхождение отходов, передаваемых Исполнителю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_Hlk50576804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Ответственность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6.1. В случае неисполнения, либо ненадлежащего исполнения обязательств по настоящему Договору Стороны несут ответственность в соответствии с действующим законодательством Республики Казахстан и условиями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2. За нарушение сроков оказания Услуг, не оказание и/или оказание Услуг ненадлежащего качества в сроки, определенные Договором, за исключением форс-мажорных обстоятельств, Исполнитель уплачивает Заказчику неустойку в размере 0,1 (ноль целых одна десятая) % от стоимости не оказанных, либо оказанных ненадлежащего качества Услуг за каждый день просрочки, но не более 10 Десяти) % от общей стоимости Услу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3. За нарушение сроков оплаты Услуг, в сроки, определенные настоящим Договором, за исключением форс-мажорных обстоятельств, Заказчик оплачивает Исполнителю неустойку в размере 0,1 (ноль целых одна десятая) % от неуплаченной суммы за каждый день просрочки, но не более 10 (десяти) % от неуплаченной су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4. В случае нарушения договорных обязательств, Заказчик обязан направить претензию в письменной форме, которая должна содержать обстоятельства (доказательства), являющиеся основанием для предъявления претенз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5. Претензия должна быть рассмотрена Исполнителем в течение 10 (десяти) рабочих дней с момента поступления Исполнителю. В случае согласия с претензией либо не предоставления Исполнителем обоснованного ответа на претензию в течение 10 (Десяти) рабочих дней, Исполнитель выплачивает указанную сумму в течение 10 (десяти) рабочих дней.</w:t>
      </w:r>
    </w:p>
    <w:p>
      <w:pPr>
        <w:pStyle w:val="1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бстоятельства непреодолимой силы (форс - мажор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1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а, которые возникли независимо от воли Сторон, и которые любая Сторона не могла бы избежать или устранить их последствия, считаются случаями, освобождающими от ответственности, если они наступили после заключения настоящего Договора и препятствуют его полному или частичному исполнению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2.</w:t>
      </w:r>
      <w:r>
        <w:rPr>
          <w:rFonts w:cs="Times New Roman" w:ascii="Times New Roman" w:hAnsi="Times New Roman"/>
          <w:sz w:val="24"/>
          <w:szCs w:val="24"/>
        </w:rPr>
        <w:t xml:space="preserve"> Понятие форс-мажорных обстоятельств (обстоятельств непреодолимой силы) охватывает внешние и чрезвычайные события, отсутствовавшие во время подписания Договора и возникшие помимо воли и желания Сторон в Договоре, наступление и действие этих событий Стороны не могли предотвратить мерами и средствами, которые было бы оправдано ожидать от Стороны в конкретной ситуации, пострадавшей от действия форс-мажорных обстоятельств (непреодолимой силы).</w:t>
      </w:r>
    </w:p>
    <w:p>
      <w:pPr>
        <w:pStyle w:val="1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3.</w:t>
      </w:r>
      <w:r>
        <w:rPr>
          <w:rFonts w:cs="Times New Roman" w:ascii="Times New Roman" w:hAnsi="Times New Roman"/>
          <w:sz w:val="24"/>
          <w:szCs w:val="24"/>
        </w:rPr>
        <w:t xml:space="preserve"> Случаями форс-мажорных обстоятельств (непреодолимой силы) считаются следующие события: война и военные действия, забастовка на предприятиях сторон, эпидемии, пожар, взрывы, дорожные происшествия и природные катастрофы, акты местных и высших органов власти, влияющие на исполнение обязательств и иные события, и обстоятельства, которые соответствующий суд признает и объявит случаями форс-мажорных обстоятельств (обстоятельствами непреодолимой силы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4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форс-мажорных обстоятельств Стороны должны известить друг друга в течение 3 (Трёх) календарных дней о наступление таких обстоятельств, с приложением соответствующих документов компетентных государственных органов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5.</w:t>
      </w:r>
      <w:r>
        <w:rPr>
          <w:rFonts w:cs="Times New Roman" w:ascii="Times New Roman" w:hAnsi="Times New Roman"/>
          <w:sz w:val="24"/>
          <w:szCs w:val="24"/>
        </w:rPr>
        <w:t xml:space="preserve"> Стороны должны при наступлении форс-мажорных обстоятельств письменно принять решение о взаимных отношениях по настоящему Договору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6. Если эти обстоятельства будут длиться более 3 (трёх) месяцев, то каждая из Сторон имеет право требовать расторжения настоящего Договора. 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В случае расторжения Договора в связи с возникновением форс-мажорных обстоятельств Стороны достигают путем переговоров окончательной взаимной договоренности по расчетам.</w:t>
      </w:r>
      <w:r>
        <w:rPr>
          <w:rFonts w:cs="Times New Roman" w:ascii="Times New Roman" w:hAnsi="Times New Roman"/>
          <w:sz w:val="24"/>
          <w:szCs w:val="24"/>
        </w:rPr>
        <w:t xml:space="preserve">  Если договоренность не будет достигнута, полученные деньги за не выполненные Работы подлежат возврату не позднее 10 (Десяти) календарных дней с момента поступления требования о расторжении Договора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Антикоррупционная оговор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1. Каждая Сторона (данный термин для целей настоящих положений включает всех работников, агентов, представителей, аффилированных лиц каждой из Сторон,                             а также других лиц, привлекаемых ими или действующих от их имени) соглашается,             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                       ее работникам, агентам, представителям, потенциальным клиентам, аффилированным лицам, а также 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                  в связи с настоящим Договор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                           или зарегистрирована и в которых она осуществляет свою деятельность, и будет соблюдать указанные законы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4. Каждая из Сторон соглашается с тем, что она не будет совершать и не допустит                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5. Стороны соглашаются с тем, что их бухгалтерская документация должна точно отражать все платежи, осуществляемые по настоящему Договор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           и коррупции, она должна немедленно поставить об этом в известность другую Сторону              и оказать ей содействие в расследовании, проводимому по данному дел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7. Стороны вправе разработать для своих сотрудников и следовать политикам                           и процедурам по борьбе с коррупцией, необходимым для предотвращения фактов взяточничества или попыток дачи взяток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8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9. Стороны соглашаются, что в дополнение к правам на расторжение (отказ                                от исполнения), предусмотренным другими положениями настоящего Договора, не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                        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  за товары (работы, услуги), надлежащим образом поставленные (выполненные, оказанные) по настоящему Договору до его расторж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                   если такой платеж связан с нарушением другой Стороной настоящих положений                  о противодействии взяточничеству и корруп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11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                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Решение спорных вопрос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.1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 В случае, если споры и разногласия не будут урегулированы путем переговоров между Сторонами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Уведом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.1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направлением в течение 5 (Пяти) рабочих дней его оригинала другой Сторон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.2. Уведомление вступает в силу после доставки или в указанный день вступления в силу (если указано в уведомлении) в зависимости от того, какая из этих дат наступит поздне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 Заключительные положения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1. Настоящий Договор вступает в силу с момента его подписания Сторонами и действует по 31 декабря 2020 года (включительно), а в части неисполненных обязательств на указанную дату и гарантий – до полного их исполнения Сторонами. 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2. Настоящий Договор может быть изменен или расторгнут по письменному соглашению Сторон, а также в других случаях, предусмотренных законодательством Республики Казахста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3. Любые изменения и дополнения к настоящему Договору действительны при условии, если они совершены в письменной форме и подписаны Сторонами (уполномоченными представителями Сторон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4. Настоящий Договор составлен на русском языке в двух идентичных экземплярах, имеющих равную юридическую силу, по одному для каждой из Сторо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5. Вся предоставленная Сторонами друг другу финансовая, коммерческая и другая информация, касающаяся настоящего Договора, является конфиденциальной и ни при каких обстоятельствах не может быть разглашена, за исключением случаев, предусмотренными законодательством Республики Казахста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Hlk505768040"/>
      <w:r>
        <w:rPr>
          <w:rFonts w:cs="Times New Roman" w:ascii="Times New Roman" w:hAnsi="Times New Roman"/>
          <w:sz w:val="24"/>
          <w:szCs w:val="24"/>
          <w:lang w:eastAsia="ru-RU"/>
        </w:rPr>
        <w:t>11.6. Во всем, что не предусмотрено настоящим Договором, Стороны руководствуются действующим законодательством Республики Казахстан.</w:t>
      </w:r>
      <w:bookmarkEnd w:id="1"/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визиты и подписи Сторон</w:t>
      </w:r>
    </w:p>
    <w:p>
      <w:pPr>
        <w:pStyle w:val="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2" w:name="_Hlk499731427"/>
            <w:bookmarkEnd w:id="2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указать наименование Контраг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указать должностное лицо и 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лиал «Балхашские электрические сети»                     АО «Жезказганская распределительная электросетевая компания»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302, г.Балхаш, ул.Центральная, строение 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261202113541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Н 24090000018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 9612410038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азкоммерцбанк» г.Балхаш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ko-KR"/>
              </w:rPr>
              <w:t>тел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ko-KR"/>
              </w:rPr>
              <w:t>4-85-48, 7-30-89  Факс:  4-77-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ko-KR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 w:eastAsia="ko-KR"/>
              </w:rPr>
              <w:t>besbal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БЭС АО «ЖезРЭ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 Кравчук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ЧЁТ  СТО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оимость транспортировки______тенге за 1 км с грузом. Заказчик может доставить собственным транспортом отходы в пункт приёма Исполнителя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должен уведомить Исполнителя о доставке (или о готовности к передаче) отходов не менее, чем за 3 (три) рабочих дня в письменной форме, с указанием наименования и объёмов отгружаем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ходы должны быть упакованы в невозвратимую тару,предотвращающую бой во время транспортировки и хранения, а также исключающую опасное воздействие отходов на окружающую среду и здоровье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анспортировка осуществляется в пределах грузоподъёмности и кубатуры транспортного средства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Оплата осуществляется по факту оказания услуги, согласно расчётным докум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инимальная сумма для заключения договора ___________тенге, с  учётом Н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 по утилизации и транспортировке отходов производства и потреб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33"/>
        <w:gridCol w:w="2112"/>
        <w:gridCol w:w="733"/>
        <w:gridCol w:w="877"/>
        <w:gridCol w:w="798"/>
        <w:gridCol w:w="907"/>
      </w:tblGrid>
      <w:tr>
        <w:trPr>
          <w:trHeight w:val="123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ТРУ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в KZT с  НДС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 KZT с  НДС</w:t>
            </w:r>
          </w:p>
        </w:tc>
      </w:tr>
      <w:tr>
        <w:trPr>
          <w:trHeight w:val="6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анные ртутьсодержащие ламп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анные фильтры топливны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анные фильтры маслянны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асленная ветош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 из под лакокрасочных материалов -ЛКМ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ходы деревообработк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 аброзивных издел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и сварочных электродов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анные воздушные фильтра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4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ходы резина технических изделии -Р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 из под масел и ГСМ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розивно- металлическая пыл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пал извес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е отход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анные огнетушител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ходы силикагел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бестсодержащие отход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форовые изолятор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жка металлическая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клянные изолятор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отанные технические масл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бидный шлам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ходы орг. техник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зказг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И.о.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АО «Жез.РЭ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_______________Н.Б. Са</w:t>
      </w:r>
      <w:r>
        <w:rPr>
          <w:rFonts w:cs="Times New Roman" w:ascii="Times New Roman" w:hAnsi="Times New Roman"/>
          <w:sz w:val="24"/>
          <w:szCs w:val="24"/>
          <w:lang w:val="kk-KZ"/>
        </w:rPr>
        <w:t>ғынды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2020 года                                           «_____»___________2020 г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КТ ПРИЁМА  ПЕРЕДАЧИ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 УТИЛИЗ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дата пере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</w:rPr>
        <w:t>АО  «Жезказганская распределительная электросетевая компания» - АО  «Жез.РЭ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исполнение Договора__________________от  «____»___________2020г. на оказание услуг по утилизации отходов Заказчик передаёт, а Исполнитель принимает отходы на утилизацию следующего ассортимента и колич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1470"/>
        <w:gridCol w:w="1721"/>
      </w:tblGrid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тхо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язательное заполнение количества отходов в единицах массы. В случае прихода отходов от заказчика в штуках фактическая масса заполняется на площадке приёма сотрудникам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Акт составлен на русском языке в двух экземплярах, имеющих равную юридическую силу, по одному экземпляру для каждой из Сторон и является неотьемлемой частью вышеуказан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и уполномоченных представителей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ИСПОЛНИТЕЛЬ:                                                          ЗАКАЗЧ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______________ _________                   _______ ______________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одпись      расшифровка подписи    Должность                             Подпись      расшифровка подписи   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М.П.                                                  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ОБРАЗЕЦ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О «Жез.РЭК»  </w:t>
      </w:r>
      <w:r>
        <w:rPr>
          <w:rFonts w:cs="Times New Roman" w:ascii="Times New Roman" w:hAnsi="Times New Roman"/>
          <w:sz w:val="24"/>
          <w:szCs w:val="24"/>
        </w:rPr>
        <w:t>просит принять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ю следующую партию от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От 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7:00Z</dcterms:created>
  <dc:creator>Urist2</dc:creator>
  <dc:description/>
  <cp:keywords/>
  <dc:language>en-US</dc:language>
  <cp:lastModifiedBy>Жагипаров</cp:lastModifiedBy>
  <dcterms:modified xsi:type="dcterms:W3CDTF">2020-07-30T07:57:00Z</dcterms:modified>
  <cp:revision>15</cp:revision>
  <dc:subject/>
  <dc:title/>
</cp:coreProperties>
</file>