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оговор №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оказание услуг по приему и утилизации (уничтожению) отход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. Балхаш</w:t>
        <w:tab/>
        <w:tab/>
        <w:tab/>
        <w:tab/>
        <w:t xml:space="preserve">                                           «_____» _______ 2020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_____________________ (указать наименование Контрагента), именуемое в дальнейшем </w:t>
      </w:r>
      <w:r>
        <w:rPr>
          <w:rFonts w:cs="Times New Roman" w:ascii="Times New Roman" w:hAnsi="Times New Roman"/>
          <w:sz w:val="24"/>
          <w:szCs w:val="24"/>
          <w:lang w:eastAsia="ru-RU"/>
        </w:rPr>
        <w:t>«Исполнитель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в лице _________________ (указать должностное лицо и Ф.И.О.), действующего на основании ________________ (указать основание: Устав, Положение, доверенность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одной стороны и филиал «Балхашские электрические сети» АО «Жез.РЭК», </w:t>
      </w:r>
      <w:r>
        <w:rPr>
          <w:rFonts w:cs="Times New Roman" w:ascii="Times New Roman" w:hAnsi="Times New Roman"/>
          <w:sz w:val="24"/>
          <w:szCs w:val="24"/>
        </w:rPr>
        <w:t>именуемое в дальнейшем «Заказчик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лице Директор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авчук Анатолия Николаевича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доверенности № 05- 355 от 28.12.2018 г. с другой стороны, а вместе именуемые «Стороны», на основании Правил осуществления деятельности субъектами естественных монополии утвержденных Приказом министра национальной экономики РК №73 от 13 августа 2019 года  и Протокола об итогах тендера способом ценовых предложений № ___________ от __.__.2020 г.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 По настоящему Договору Исполнитель обязуется оказывать Заказчику услуги по приему и утилизации (уничтожению) отходов, согласно Приложений 1, 2 и 3, являющихся неотъемлемой частью настоящего Договора (далее Услуги), а Заказчик обязуется оплачивать эти Услуг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ок предоставления услуг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Деятельность по сбору, использованию, обезвреживанию, транспортировке, размещению, уничтожению отходов Исполнитель осуществляет согласно нормам действующего законодательства Республика Казахстан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Качество предоставляемых Исполнителем Услуг должно соответствовать условиям настоящего Договора, санитарным нормам, правилам и другим документам, которые в соответствии с законом устанавливают обязательные требования к качеству таких Услуг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Исполнитель производит Услуги по письменной заявке Заказчика (Приложение 3.)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После передачи партии отходов Исполнителю право собственности на данные отходы переходит к Исполнителю, в соответствии с ст.283 Экологического Кодекса Республики Казахстан.  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язанности Сторон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На основании настоящего Договора Исполнитель обязан обеспечить прием и утилизацию (уничтожение) от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Заказчик может доставить собственным транспортом отходы в пункт приема Исполнителя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В случае доставки отходов Заказчиком собственным транспортом, Заказчик должен уведомить Исполнителя о доставке отходов не менее чем за 3 (три) рабочих дня в письменной форме (Приложение 3), с указанием наименования и объема отходов, а также марки и государственного регистрационного номера транспортного средства, которое будет доставлять партию отходов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В случае вывоза отходов транспортом Исполнителя, Заказчик должен уведомить Исполнителя о готовности передать отходы не менее чем за 3 (три) рабочих дня в письменной форме (Приложение 3), с указанием наименования и объема отгружаемых отходов, а также адреса (схемы проезда) объекта с которого предполагается вывоз партии отходов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В случае осуществления погрузки отходов силами Исполнителя стоимость данных работ включается в сметный расчет (Приложение 1)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 Способы погрузки, количество сотрудников Исполнителя задействованных в погрузке, а также все сопутствующие затраты включаются в сметный расчет (Приложение 1)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 Заказчик обязуется передать копии «Паспортов опасных отходов» на каждую партию предоставляемых отходов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8. При передаче отходов Заказчик предоставляет Исполнителю оформленный Акт приема-передачи (Приложение 2)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9. Взвешивание и/или определение объема партии отходов может производиться при погрузке на площадке Заказчика или разгрузке на базе Исполнителя с участием представителей Заказчика и Исполнителя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 Исполнитель обязуется провести утилизацию (уничтожение) принятых отходов экологически обоснованным образом в соответствие с Экологическим Кодексом Республики Казахстан, а также утвержденными технологическими регламентами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1. Исполнитель обязуется оплачивать нормативы эмиссий в окружающую среду, возникающие в процессе утилизации (уничтожения) принятых отходов Заказчика согласно данному Договору, на основании Разрешения на эмиссии в окружающую сред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__ (указать наименование Контрагента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2. После оказания Услуг по настоящему Договору Исполнитель обязан предоставить следующие документы, подтверждающие факт приема и утилизации (уничтожения) отходов Заказчика в рамках договора: акт выполненных работ, счет-фактуру, паспорт утилизации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3. Заказчик обязан принять и оплатить оказанные ему Исполнителем Услуги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оимость услуг и порядок оплаты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Стоимость Услуг по настоящему Договору определяется в соответствии с тарифами, установленными Исполнителем и согласованные с Заказчиком в Приложении 1 настоящего Договора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Заказчик оплачивает оказанные ему услуги в течение 60 (шестьдесят) календарных дней с момента выставления Исполнителем счета-фактуры и подписания Сторонами акта оказанных Услуг путем перечисления денежных средств на расчетный счет Исполнителя, указанный в реквизитах настоящего Договор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арантии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гарантирует обеспечение бесперебойного, качественного и своевременного оказания Услуг Заказчику.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или его представители могут проводить контроль и проверку оказываемых Услуг на предмет соответствия требованиям, указанным в Приложении 1 к настоящему Договору. При этом все расходы по этим проверкам несет Заказчик. Заказчик должен в письменном виде и своевременно уведомить Исполнителя о своих представителях, определенных для этих целей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Исполнитель гарантирует безвозмездное исправление недоработок и других несоответствий заявленному качеству Услуг по настоящему Договору, если таковые будут выявлены. 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оперативно уведомить Исполнителя в письменном виде обо всех претензиях, связанных с данной гарантией, после чего Исполнитель должен принять меры по устранению недостатков за свой счет, включая все расходы, связанные с этим, в срок, определенный Заказчиком в уведомлении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 Заказчик гарантирует Исполнителю, что объемы и заявленные свойства передаваемых на утилизацию (уничтожение) отходов соответствуют указанным в «Паспорте опасного отхода», и других документах подтверждающих происхождение отходов, передаваемых Исполнителю.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6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0" w:name="_Hlk50576804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Ответственность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6.1. В случае неисполнения, либо ненадлежащего исполнения обязательств по настоящему Договору Стороны несут ответственность в соответствии с действующим законодательством Республики Казахстан и условиями настоящего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6.2. За нарушение сроков оказания Услуг, не оказание и/или оказание Услуг ненадлежащего качества в сроки, определенные Договором, за исключением форс-мажорных обстоятельств, Исполнитель уплачивает Заказчику неустойку в размере 0,1 (ноль целых одна десятая) % от стоимости не оказанных, либо оказанных ненадлежащего качества Услуг за каждый день просрочки, но не более 10 Десяти) % от общей стоимости Услу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6.3. За нарушение сроков оплаты Услуг, в сроки, определенные настоящим Договором, за исключением форс-мажорных обстоятельств, Заказчик оплачивает Исполнителю неустойку в размере 0,1 (ноль целых одна десятая) % от неуплаченной суммы за каждый день просрочки, но не более 10 (десяти) % от неуплаченной су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6.4. В случае нарушения договорных обязательств, Заказчик обязан направить претензию в письменной форме, которая должна содержать обстоятельства (доказательства), являющиеся основанием для предъявления претенз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6.5. Претензия должна быть рассмотрена Исполнителем в течение 10 (десяти) рабочих дней с момента поступления Исполнителю. В случае согласия с претензией либо не предоставления Исполнителем обоснованного ответа на претензию в течение 10 (Десяти) рабочих дней, Исполнитель выплачивает указанную сумму в течение 10 (десяти) рабочих дней.</w:t>
      </w:r>
    </w:p>
    <w:p>
      <w:pPr>
        <w:pStyle w:val="1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бстоятельства непреодолимой силы (форс - мажор)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7.1.</w:t>
      </w:r>
      <w:r>
        <w:rPr>
          <w:rFonts w:cs="Times New Roman" w:ascii="Times New Roman" w:hAnsi="Times New Roman"/>
          <w:sz w:val="24"/>
          <w:szCs w:val="24"/>
        </w:rPr>
        <w:t xml:space="preserve"> Обстоятельства, которые возникли независимо от воли Сторон, и которые любая Сторона не могла бы избежать или устранить их последствия, считаются случаями, освобождающими от ответственности, если они наступили после заключения настоящего Договора и препятствуют его полному или частичному исполнению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7.2.</w:t>
      </w:r>
      <w:r>
        <w:rPr>
          <w:rFonts w:cs="Times New Roman" w:ascii="Times New Roman" w:hAnsi="Times New Roman"/>
          <w:sz w:val="24"/>
          <w:szCs w:val="24"/>
        </w:rPr>
        <w:t xml:space="preserve"> Понятие форс-мажорных обстоятельств (обстоятельств непреодолимой силы) охватывает внешние и чрезвычайные события, отсутствовавшие во время подписания Договора и возникшие помимо воли и желания Сторон в Договоре, наступление и действие этих событий Стороны не могли предотвратить мерами и средствами, которые было бы оправдано ожидать от Стороны в конкретной ситуации, пострадавшей от действия форс-мажорных обстоятельств (непреодолимой силы).</w:t>
      </w:r>
    </w:p>
    <w:p>
      <w:pPr>
        <w:pStyle w:val="1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7.3.</w:t>
      </w:r>
      <w:r>
        <w:rPr>
          <w:rFonts w:cs="Times New Roman" w:ascii="Times New Roman" w:hAnsi="Times New Roman"/>
          <w:sz w:val="24"/>
          <w:szCs w:val="24"/>
        </w:rPr>
        <w:t xml:space="preserve"> Случаями форс-мажорных обстоятельств (непреодолимой силы) считаются следующие события: война и военные действия, забастовка на предприятиях сторон, эпидемии, пожар, взрывы, дорожные происшествия и природные катастрофы, акты местных и высших органов власти, влияющие на исполнение обязательств и иные события, и обстоятельства, которые соответствующий суд признает и объявит случаями форс-мажорных обстоятельств (обстоятельствами непреодолимой силы)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7.4.</w:t>
      </w:r>
      <w:r>
        <w:rPr>
          <w:rFonts w:cs="Times New Roman" w:ascii="Times New Roman" w:hAnsi="Times New Roman"/>
          <w:sz w:val="24"/>
          <w:szCs w:val="24"/>
        </w:rPr>
        <w:t xml:space="preserve"> При наступлении форс-мажорных обстоятельств Стороны должны известить друг друга в течение 3 (Трёх) календарных дней о наступление таких обстоятельств, с приложением соответствующих документов компетентных государственных органов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7.5.</w:t>
      </w:r>
      <w:r>
        <w:rPr>
          <w:rFonts w:cs="Times New Roman" w:ascii="Times New Roman" w:hAnsi="Times New Roman"/>
          <w:sz w:val="24"/>
          <w:szCs w:val="24"/>
        </w:rPr>
        <w:t xml:space="preserve"> Стороны должны при наступлении форс-мажорных обстоятельств письменно принять решение о взаимных отношениях по настоящему Договору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7.6. Если эти обстоятельства будут длиться более 3 (трёх) месяцев, то каждая из Сторон имеет право требовать расторжения настоящего Договора. 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В случае расторжения Договора в связи с возникновением форс-мажорных обстоятельств Стороны достигают путем переговоров окончательной взаимной договоренности по расчетам.</w:t>
      </w:r>
      <w:r>
        <w:rPr>
          <w:rFonts w:cs="Times New Roman" w:ascii="Times New Roman" w:hAnsi="Times New Roman"/>
          <w:sz w:val="24"/>
          <w:szCs w:val="24"/>
        </w:rPr>
        <w:t xml:space="preserve">  Если договоренность не будет достигнута, полученные деньги за не выполненные Работы подлежат возврату не позднее 10 (Десяти) календарных дней с момента поступления требования о расторжении Договора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Антикоррупционная оговор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1. Каждая Сторона (данный термин для целей настоящих положений включает всех работников, агентов, представителей, аффилированных лиц каждой из Сторон,                             а также других лиц, привлекаемых ими или действующих от их имени) соглашается,              что она не будет в связи с товарами (работами, услугами), поставляемыми (оказываемыми) по настоящему Договору, давать или пытаться давать взятки (включая, без ограничения, любые формы оплаты, подарки и прочие имущественныевыгоды, вознаграждения и льготы (в виде денег или любых ценностей) другой Стороне,                        ее работникам, агентам, представителям, потенциальным клиентам, аффилированным лицам, а также  другим лицам, привлекаемым другой Стороной или действующим от ее имени, государственным служащим, межправительственным организациям, политическим партиям, частным лицам и прочим сторонам («Вовлеченные стороны»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2. Каждая Сторона заявляет и гарантирует другой Стороне, что до даты заключения Договора она не давала и не пыталась давать взятки Вовлеченным сторонам с целью установления и (или) продления каких-либо деловых отношений с другой Стороной                   в связи с настоящим Договором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3. Каждая Сторона признает и соглашается с тем, что она ознакомилась с законами против взяточничества и отмывания денег всех стран, в которых она учреждена                            или зарегистрирована и в которых она осуществляет свою деятельность, и будет соблюдать указанные законы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4. Каждая из Сторон соглашается с тем, что она не будет совершать и не допустит                  со своего ведома совершения каких-либо действий, которые приведут к нарушению другой Стороной применимых законов против взяточничества или отмывания дене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5. Стороны соглашаются с тем, что их бухгалтерская документация должна точно отражать все платежи, осуществляемые по настоящему Договор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6. Если одной из Сторон станет известно о фактическом или предположительном нарушении ею какого-либо из настоящих положений о противодействии взяточничеству            и коррупции, она должна немедленно поставить об этом в известность другую Сторону              и оказать ей содействие в расследовании, проводимому по данному дел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7. Стороны вправе разработать для своих сотрудников и следовать политикам                           и процедурам по борьбе с коррупцией, необходимым для предотвращения фактов взяточничества или попыток дачи взяток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8. Каждая Сторона обязуется обеспечить выполнение процедур по предотвращению фактов взяточничества или попыток дачи взяток компаниями, выступающими в рамках данного Договора, от имени каждой из Сторон, при их налич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9. Стороны соглашаются, что в дополнение к правам на расторжение (отказ                                от исполнения), предусмотренным другими положениями настоящего Договора, ненарушающая Сторона имеет право немедленно расторгнуть (отказаться от исполнения) настоящий Договор в случае нарушения другой Стороной настоящих положений                          о противодействии взяточничеству и коррупции, и при этом другая Сторона не вправе требовать какие-либо дополнительные платежи в рамках настоящего Договора,                    кроме платежей, не связанных с нарушением настоящих положений о противодействии взяточничеству и коррупции,  за товары (работы, услуги), надлежащим образом поставленные (выполненные, оказанные) по настоящему Договору до его расторжен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10. Каждая из Сторон освобождается от обязательств по осуществлению какого-либо платежа, который может причитаться другой Стороне по настоящему Договору,                    если такой платеж связан с нарушением другой Стороной настоящих положений                  о противодействии взяточничеству и корруп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11. Каждая из Сторон, в соответствии с проводимой в компании кадровой политикой, при осуществлении предпринимательской деятельности гарантирует неприменение принудительного труда, рабства или торговли людьми, а также, насколько известно Сторонам, принудительный труд, рабство или торговля людьми не будут являться частью операций любого из их прямых поставщиков. Стороны приняли, и будут принимать                  в будущем все необходимые меры для обеспечения насколько это возможно указанных гарантий на протяжении всего срока действия настоящего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Решение спорных вопросо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.1. Заказчик и Исполнитель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2.  В случае, если споры и разногласия не будут урегулированы путем переговоров между Сторонами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0. Уведом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0.1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направлением в течение 5 (Пяти) рабочих дней его оригинала другой Сторон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0.2. Уведомление вступает в силу после доставки или в указанный день вступления в силу (если указано в уведомлении) в зависимости от того, какая из этих дат наступит поздне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. Заключительные положения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1. Настоящий Договор вступает в силу с момента его подписания Сторонами и действует по 31 декабря 2020 года (включительно), а в части неисполненных обязательств на указанную дату и гарантий – до полного их исполнения Сторонами. 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2. Настоящий Договор может быть изменен или расторгнут по письменному соглашению Сторон, а также в других случаях, предусмотренных законодательством Республики Казахстан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3. Любые изменения и дополнения к настоящему Договору действительны при условии, если они совершены в письменной форме и подписаны Сторонами (уполномоченными представителями Сторон)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4. Настоящий Договор составлен на русском языке в двух идентичных экземплярах, имеющих равную юридическую силу, по одному для каждой из Сторон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5. Вся предоставленная Сторонами друг другу финансовая, коммерческая и другая информация, касающаяся настоящего Договора, является конфиденциальной и ни при каких обстоятельствах не может быть разглашена, за исключением случаев, предусмотренными законодательством Республики Казахстан.</w:t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_Hlk505768040"/>
      <w:r>
        <w:rPr>
          <w:rFonts w:cs="Times New Roman" w:ascii="Times New Roman" w:hAnsi="Times New Roman"/>
          <w:sz w:val="24"/>
          <w:szCs w:val="24"/>
          <w:lang w:eastAsia="ru-RU"/>
        </w:rPr>
        <w:t>11.6. Во всем, что не предусмотрено настоящим Договором, Стороны руководствуются действующим законодательством Республики Казахстан.</w:t>
      </w:r>
      <w:bookmarkEnd w:id="1"/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квизиты и подписи Сторон</w:t>
      </w:r>
    </w:p>
    <w:p>
      <w:pPr>
        <w:pStyle w:val="1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1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bookmarkStart w:id="2" w:name="_Hlk499731427"/>
            <w:bookmarkEnd w:id="2"/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указать наименование Контраг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указать должностное лицо и 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___»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лиал «Балхашские электрические сети»                     АО «Жезказганская распределительная электросетевая компания»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302, г.Балхаш, ул.Центральная, строение 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9261202113541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Н 24090000018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Н 9612410038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KOKZK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азкоммерцбанк» г.Балхаш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ko-KR"/>
              </w:rPr>
              <w:t>тел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ko-KR"/>
              </w:rPr>
              <w:t>4-85-48, 7-30-89  Факс:  4-77-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ko-KR"/>
              </w:rPr>
              <w:t xml:space="preserve">e-mail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kk-KZ" w:eastAsia="ko-KR"/>
              </w:rPr>
              <w:t>besbal@mail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БЭС АО «ЖезРЭ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 Кравчук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___»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ЧЁТ  СТОИ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оимость транспортировки______тенге за 1 км с грузом. Заказчик может доставить собственным транспортом отходы в пункт приёма Исполнителя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азчик должен уведомить Исполнителя о доставке (или о готовности к передаче) отходов не менее, чем за 3 (три) рабочих дня в письменной форме, с указанием наименования и объёмов отгружаемых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ходы должны быть упакованы в невозвратимую тару,предотвращающую бой во время транспортировки и хранения, а также исключающую опасное воздействие отходов на окружающую среду и здоровье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анспортировка осуществляется в пределах грузоподъёмности и кубатуры транспортного средства Испо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Оплата осуществляется по факту оказания услуги, согласно расчётным докум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Минимальная сумма для заключения договора ___________тенге, с  учётом Н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слуг по утилизации и транспортировке отходов производства и потреб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262"/>
        <w:gridCol w:w="980"/>
        <w:gridCol w:w="1474"/>
        <w:gridCol w:w="1498"/>
        <w:gridCol w:w="1557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енге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енг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содержащие от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фриз (отработанны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 промаслен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т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нные аккумуляторные батаре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нные мас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нные ртутьсодержащие ламп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нные фильтры масленн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нные фильтры топливн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асленный щебень от санации загрязнённых территор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 из-под масел (металлическ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 из под ЛК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 абразивных издел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 цветных металл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нные шин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Р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ь абразивно-металлическая (абразивные круг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                   филиала БЭС АО «Жез.РЭ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                                     _______________А.Н.Крав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2020 года                                           «_____»___________2020 г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БРАЗ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КТ ПРИЁМА  ПЕРЕДАЧИ ОТ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 УТИЛИЗ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_______________2020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дата переда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</w:rPr>
        <w:t>АО  «Жезказганская распределительная электросетевая компания» - филиал  «Балхашские электрические сети»  АО  «Жез.РЭ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 исполнение Договора__________________от  «____»___________2020г. на оказание услуг по утилизации отходов Заказчик передаёт, а Исполнитель принимает отходы на утилизацию следующего ассортимента и колич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1470"/>
        <w:gridCol w:w="1721"/>
      </w:tblGrid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отход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>
          <w:trHeight w:val="2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язательное заполнение количества отходов в единицах массы. В случае прихода отходов от заказчика в штуках фактическая масса заполняется на площадке приёма сотрудникам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Акт составлен на русском языке в двух экземплярах, имеющих равную юридическую силу, по одному экземпляру для каждой из Сторон и является неотьемлемой частью вышеуказанно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писи уполномоченных представителей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ИСПОЛНИТЕЛЬ:                                                          ЗАКАЗЧИ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______________ _________                   _______ ______________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одпись      расшифровка подписи    Должность                             Подпись      расшифровка подписи    Долж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М.П.                                                                                                         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ОБРАЗЕЦ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ирект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илиал «Балхашские электрические сети»  АО «Жез.РЭК»  </w:t>
      </w:r>
      <w:r>
        <w:rPr>
          <w:rFonts w:cs="Times New Roman" w:ascii="Times New Roman" w:hAnsi="Times New Roman"/>
          <w:sz w:val="24"/>
          <w:szCs w:val="24"/>
        </w:rPr>
        <w:t>просит принять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лизацию следующую партию отх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х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От  ЗАКАЗЧ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17:00Z</dcterms:created>
  <dc:creator>Urist2</dc:creator>
  <dc:description/>
  <cp:keywords/>
  <dc:language>en-US</dc:language>
  <cp:lastModifiedBy>Жагипаров</cp:lastModifiedBy>
  <dcterms:modified xsi:type="dcterms:W3CDTF">2020-07-10T08:19:00Z</dcterms:modified>
  <cp:revision>10</cp:revision>
  <dc:subject/>
  <dc:title/>
</cp:coreProperties>
</file>