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</w:t>
      </w:r>
    </w:p>
    <w:p>
      <w:pPr>
        <w:pStyle w:val="Normal"/>
        <w:jc w:val="center"/>
        <w:rPr/>
      </w:pPr>
      <w:r>
        <w:rPr>
          <w:b/>
          <w:spacing w:val="-4"/>
          <w:sz w:val="26"/>
          <w:szCs w:val="26"/>
        </w:rPr>
        <w:t xml:space="preserve">на проведение экспертного обследования технического состояния зданий и сооружений объектов электрических сетей АО «Жез. РЭК», расположенных на территории Балхашского региона </w:t>
      </w:r>
    </w:p>
    <w:p>
      <w:pPr>
        <w:pStyle w:val="Normal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rPr/>
      </w:pPr>
      <w:r>
        <w:rPr>
          <w:spacing w:val="-4"/>
          <w:sz w:val="26"/>
          <w:szCs w:val="26"/>
        </w:rPr>
        <w:t xml:space="preserve">г. Караганда                                                                    </w:t>
      </w:r>
      <w:r>
        <w:rPr>
          <w:sz w:val="26"/>
          <w:szCs w:val="26"/>
        </w:rPr>
        <w:t xml:space="preserve">              «___»  _________ </w:t>
      </w:r>
      <w:r>
        <w:rPr>
          <w:spacing w:val="-5"/>
          <w:sz w:val="26"/>
          <w:szCs w:val="26"/>
        </w:rPr>
        <w:t>20___</w:t>
      </w:r>
      <w:r>
        <w:rPr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г.</w:t>
      </w:r>
    </w:p>
    <w:p>
      <w:pPr>
        <w:pStyle w:val="Normal"/>
        <w:ind w:firstLine="400"/>
        <w:jc w:val="both"/>
        <w:rPr/>
      </w:pPr>
      <w:r>
        <w:rPr>
          <w:sz w:val="26"/>
          <w:szCs w:val="26"/>
        </w:rPr>
        <w:t xml:space="preserve">АО «Жез.РЭК» именуемое в дальнейшем </w:t>
      </w:r>
      <w:r>
        <w:rPr>
          <w:bCs/>
          <w:sz w:val="26"/>
          <w:szCs w:val="26"/>
        </w:rPr>
        <w:t>«Заказчик»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лице исполняющего обязанности генерального директора Утегенова Т.И., действующего на основании Устава, с одной стороны,</w:t>
      </w:r>
      <w:r>
        <w:rPr>
          <w:color w:val="000000"/>
          <w:spacing w:val="2"/>
          <w:sz w:val="26"/>
          <w:szCs w:val="26"/>
        </w:rPr>
        <w:t xml:space="preserve"> и _____________________________________________</w:t>
      </w:r>
      <w:r>
        <w:rPr>
          <w:bCs/>
          <w:color w:val="000000"/>
          <w:spacing w:val="2"/>
          <w:sz w:val="26"/>
          <w:szCs w:val="26"/>
        </w:rPr>
        <w:t>,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именуемый в дальнейшем «Исполнитель», в лице _________________________</w:t>
      </w:r>
      <w:r>
        <w:rPr>
          <w:color w:val="000000"/>
          <w:spacing w:val="-1"/>
          <w:sz w:val="26"/>
          <w:szCs w:val="26"/>
        </w:rPr>
        <w:t xml:space="preserve">, действующего на основании Устава, с другой стороны, вместе именуемые «Стороны»,  </w:t>
      </w:r>
      <w:r>
        <w:rPr>
          <w:rStyle w:val="S0"/>
          <w:sz w:val="26"/>
          <w:szCs w:val="26"/>
        </w:rPr>
        <w:t xml:space="preserve">на основании </w:t>
      </w:r>
      <w:r>
        <w:rPr>
          <w:sz w:val="26"/>
          <w:szCs w:val="26"/>
        </w:rPr>
        <w:t xml:space="preserve">Правил осуществления деятельности субъекта естественных монополий, утвержденных Приказом Министра национальной экономики РК № 73 от 13.08.2019 г. и </w:t>
      </w:r>
      <w:r>
        <w:rPr>
          <w:rStyle w:val="S0"/>
          <w:sz w:val="26"/>
          <w:szCs w:val="26"/>
        </w:rPr>
        <w:t xml:space="preserve"> Протокола об итогах тендера способом ценовых предложений ___________________________, заключили настоящий Договор, и пришли к соглашению о  нижеследующем:</w:t>
      </w:r>
    </w:p>
    <w:p>
      <w:pPr>
        <w:pStyle w:val="Normal"/>
        <w:ind w:firstLine="400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1</w:t>
      </w:r>
      <w:r>
        <w:rPr>
          <w:color w:val="000000"/>
          <w:spacing w:val="-1"/>
          <w:sz w:val="26"/>
          <w:szCs w:val="26"/>
        </w:rPr>
        <w:t xml:space="preserve">.   </w:t>
      </w:r>
      <w:r>
        <w:rPr>
          <w:b/>
          <w:bCs/>
          <w:color w:val="000000"/>
          <w:spacing w:val="-1"/>
          <w:sz w:val="26"/>
          <w:szCs w:val="26"/>
        </w:rPr>
        <w:t>Предмет договора</w:t>
      </w:r>
    </w:p>
    <w:p>
      <w:pPr>
        <w:pStyle w:val="Normal"/>
        <w:jc w:val="both"/>
        <w:rPr/>
      </w:pPr>
      <w:r>
        <w:rPr>
          <w:color w:val="000000"/>
          <w:spacing w:val="-15"/>
          <w:sz w:val="26"/>
          <w:szCs w:val="26"/>
        </w:rPr>
        <w:t>1.1.  «Исполнитель»  обязуется выполнить Работы по заданию «Заказчика», указанные в п. 1.2. настоящего договора и сдать их результат «Заказчику», а «Заказчик» обязуется принять результат Работ и оплатить его в порядке и сроки, установленные настоящим Договором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1.2. Исполнитель обязуется выполнить следующие работы: экспертное обследование технического состояния строительных конструкций зданий и сооружений объектов электрических сетей АО «Жез.РЭК», расположенных на территории Балхашского региона в соответствии с Техническим заданием, приведенным в Приложении № 1 к настоящему договору.  </w:t>
      </w:r>
    </w:p>
    <w:p>
      <w:pPr>
        <w:pStyle w:val="Normal"/>
        <w:jc w:val="both"/>
        <w:rPr/>
      </w:pPr>
      <w:r>
        <w:rPr>
          <w:color w:val="000000"/>
          <w:spacing w:val="-15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  <w:t xml:space="preserve">Срок выполнения работ – в течение 30–ти календарных дней с момента вступления в силу настоящего Договора. Работы считаются выполненными после подписания уполномоченными представителями Сторон акта сдачи-приемки  фактически выполненных работ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  Права и обязанности сторон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 Исполнитель обязан: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1. Выполнить Работы надлежащего качества с соблюдением всех обязательных требований, установленных настоящим Договором и нормативными актами Республики Казахстан в сроки, установленные настоящим Договором.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2. Передать результаты выполнения работ «Заказчику» по акту сдачи-приемки фактически выполненных работ.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3. Безвозмездно устранить по требованию Заказчика все выявленные недостатки, если в процессе выполнения Работ «Исполнитель» допустил отступление от условий Договора и/или от предъявляемых требований нормативно-правовых актов РК при выполнении подобного рода работ, ухудшившие качество выполненных Работ в срок, установленный «Заказчиком»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 Заказчик обязан: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1. Для выполнения Работ представить «Исполнителю» в течение 10-ти календарных дней с момента вступления в силу настоящего Договора  необходимую документацию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2. В течение 3-х календарных дней с момента получения от Исполнителя извещения об окончании Работ либо по истечении срока, указанного в пункте 1.3. настоящего Договора, осмотреть и принять результат выполненных Работ.</w:t>
      </w:r>
    </w:p>
    <w:p>
      <w:pPr>
        <w:pStyle w:val="Normal"/>
        <w:jc w:val="both"/>
        <w:rPr/>
      </w:pPr>
      <w:r>
        <w:rPr>
          <w:color w:val="000000"/>
          <w:spacing w:val="2"/>
          <w:sz w:val="26"/>
          <w:szCs w:val="26"/>
        </w:rPr>
        <w:t>2.2.3. При обнаружении отступлений от Договора, ухудшающих результат выполненных Работ, или иных недостатков в Работах в течении 3 – х рабочих дней с момента обнаружения в письменной форме заявить об этом «Исполнителю»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4. Оплатить Работы по настоящему Договору в порядке и сроки, предусмотренные разделом 3 настоящего Договора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3. Заказчик имеет право: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3.1. Во всякое время проверять ход и качество Работы по настоящему Договору, не вмешиваясь в деятельность Исполнителя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3.2. Если во время выполнения Работ по настоящему Договору станет очевидным, что Работы будут выполнены ненадлежащим образом, назначить «Исполнителю» разумный срок для устранения недостатков, и при не исполнении Исполнителем в назначенный срок этого требования, отказаться от настоящего Договора.</w:t>
      </w:r>
    </w:p>
    <w:p>
      <w:pPr>
        <w:pStyle w:val="Normal"/>
        <w:jc w:val="both"/>
        <w:rPr/>
      </w:pPr>
      <w:r>
        <w:rPr>
          <w:color w:val="000000"/>
          <w:spacing w:val="2"/>
          <w:sz w:val="26"/>
          <w:szCs w:val="26"/>
        </w:rPr>
        <w:t>2.3.3. Отказаться от исполнения Договора в любое время до сдачи ему результатов выполненных Работ, при этом уплатив Исполнителю за документально подтвержденные Работы, выполненные до получения уведомления об отказе Заказчика от исполнения настоящего Договора.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  Стоимость работ и порядок расче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3.1.</w:t>
      </w:r>
      <w:r>
        <w:rPr>
          <w:color w:val="000000"/>
          <w:sz w:val="26"/>
          <w:szCs w:val="26"/>
        </w:rPr>
        <w:tab/>
        <w:t xml:space="preserve">Стоимость работ по </w:t>
      </w:r>
      <w:r>
        <w:rPr>
          <w:color w:val="000000"/>
          <w:spacing w:val="4"/>
          <w:sz w:val="26"/>
          <w:szCs w:val="26"/>
        </w:rPr>
        <w:t>настоящему договору составляет ________________ (__________________________________) тенге.</w:t>
      </w:r>
    </w:p>
    <w:p>
      <w:pPr>
        <w:pStyle w:val="Normal"/>
        <w:jc w:val="both"/>
        <w:rPr/>
      </w:pPr>
      <w:r>
        <w:rPr>
          <w:sz w:val="26"/>
          <w:szCs w:val="26"/>
        </w:rPr>
        <w:t>3.2. Оплата «Заказчиком» «Исполнителю» суммы, указанной в п.3.1. настоящего договора, производится на условиях безналичного платежа в национальной валюте – тенге. «Заказчик» обязуется произвести оплату по факту выполнения работ в течение 10-ти банковских дней с момента подписания Акта приема - сдачи выполненных работ (</w:t>
      </w:r>
      <w:r>
        <w:rPr>
          <w:i/>
          <w:sz w:val="26"/>
          <w:szCs w:val="26"/>
        </w:rPr>
        <w:t>оказанных услуг</w:t>
      </w:r>
      <w:r>
        <w:rPr>
          <w:sz w:val="26"/>
          <w:szCs w:val="26"/>
        </w:rPr>
        <w:t xml:space="preserve">) на основании выставленного «Исполнителем» счета-фактур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 При изменении видов и объемов работ по Договору стороны заключают дополнительное соглашени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Датой оплаты работ/услуг по настоящему договору, является дата поступления денег на банковский счет «Исполнителя».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 Ответственность сторон</w:t>
      </w:r>
    </w:p>
    <w:p>
      <w:pPr>
        <w:pStyle w:val="Normal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4.1. </w:t>
      </w:r>
      <w:r>
        <w:rPr>
          <w:sz w:val="26"/>
          <w:szCs w:val="26"/>
        </w:rPr>
        <w:t>За невыполнение или ненадлежащее выполнение обязательств по настоящему Договору стороны несут ответственность в соответствии с законодательством РК, действовавшего на момент исполнения обязательств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.2. </w:t>
      </w:r>
      <w:r>
        <w:rPr>
          <w:sz w:val="26"/>
          <w:szCs w:val="26"/>
        </w:rPr>
        <w:t>В случае ненадлежащего исполнения условий настоящего договора со стороны «Исполнителя», повлекшего за собой причинение убытков «Заказчику», «Исполнитель» производит их возмещение «Заказчику» исключительно при наличии вины, устанавливаемой, в порядке, предусмотренном действующим законодательством Республики Казахстан. Размер убытков ограничивается общей стоимостью работ по настоящему договору, при этом убытки возмещаются «Исполнителем» в пределах стоимости работ, в которых были выявлены недоста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6"/>
          <w:szCs w:val="26"/>
        </w:rPr>
        <w:t xml:space="preserve">4.3. </w:t>
      </w:r>
      <w:r>
        <w:rPr>
          <w:sz w:val="26"/>
          <w:szCs w:val="26"/>
        </w:rPr>
        <w:t>За нарушение срока выполненных работ, Заказчик вправе предъявить, а Исполнитель обязан оплатить по письменному требованию Заказчика неустойку в размере 0,5% от стоимости не выполненных в срок работ за каждый день просрочки, но не более 10% этой стоимости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4.</w:t>
        <w:tab/>
        <w:t>В случае несвоевременной оплаты по вине Заказчика, Исполнитель вправе предъявить, а Заказчик обязан оплатить по письменному требованию Исполнителя только неустойку (но не убытки) в размере 0,5% суммы просроченного платежа за каждый день просрочки, но не более 10% суммы просроченного платежа.</w:t>
      </w:r>
    </w:p>
    <w:p>
      <w:pPr>
        <w:pStyle w:val="Normal"/>
        <w:jc w:val="both"/>
        <w:rPr/>
      </w:pPr>
      <w:r>
        <w:rPr>
          <w:color w:val="000000"/>
          <w:spacing w:val="-1"/>
          <w:sz w:val="26"/>
          <w:szCs w:val="26"/>
        </w:rPr>
        <w:t xml:space="preserve">4.5. </w:t>
      </w:r>
      <w:r>
        <w:rPr>
          <w:sz w:val="26"/>
          <w:szCs w:val="26"/>
        </w:rPr>
        <w:t>Ни одна из «Сторон» не несет ответственности за полное или частичное невыполнение или ненадлежащее выполнение обязательств по настоящему договору, если это невыполнение или ненадлежащее выполнение является результатом форс-мажорных обстоятельств: наводнения, пожара, землетрясения и других стихийных бедствий, а также войны, блокады, финансовых реформ, актов и действий государственных органов власти и других обстоятельств непреодолимой силы, не зависящих от воли изъявления «Сторон» и возникших после подписания настоящего договора.</w:t>
      </w:r>
    </w:p>
    <w:p>
      <w:pPr>
        <w:pStyle w:val="Normal"/>
        <w:jc w:val="center"/>
        <w:rPr/>
      </w:pPr>
      <w:r>
        <w:rPr>
          <w:color w:val="000000"/>
          <w:spacing w:val="-1"/>
          <w:sz w:val="26"/>
          <w:szCs w:val="26"/>
        </w:rPr>
        <w:br/>
      </w:r>
      <w:r>
        <w:rPr>
          <w:b/>
          <w:color w:val="000000"/>
          <w:spacing w:val="-1"/>
          <w:sz w:val="26"/>
          <w:szCs w:val="26"/>
        </w:rPr>
        <w:t>5.</w:t>
      </w:r>
      <w:r>
        <w:rPr>
          <w:color w:val="000000"/>
          <w:spacing w:val="-1"/>
          <w:sz w:val="26"/>
          <w:szCs w:val="26"/>
        </w:rPr>
        <w:t xml:space="preserve">   </w:t>
      </w:r>
      <w:r>
        <w:rPr>
          <w:b/>
          <w:bCs/>
          <w:color w:val="000000"/>
          <w:sz w:val="26"/>
          <w:szCs w:val="26"/>
        </w:rPr>
        <w:t>Порядок сдачи-приемки рабо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дача-приемка выполненных работ производится Сторонами по акту сдачи-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приемки в течении 3-х календарных дней с момента извещения Исполнителем           Заказчика о готовности к сдаче работ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5.2. В случае выявления несоответствия результатов Работ с условиями настоящего договора. Заказчик незамедлительно уведомляет об этом Исполнителя, составляет акт устранения недостатков с указанием сроков их исправлений и направляет его Исполнителю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5.3. Заказчик в праве предъявить требования, связанные с ненадлежащим качеством выполненных Работ, так же в случаях, если оно было выявлено после истечения сроков, указанных в Договоре.</w:t>
      </w:r>
    </w:p>
    <w:p>
      <w:pPr>
        <w:pStyle w:val="Normal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Форс- мажор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1. Ни одна из Сторон не несет ответственность перед другой Стороной за  неисполнение обязательств по настоящему Договору, обусловленное действием       обстоятельств непреодолимой силы, то есть чрезвычайных и непредотвратимых        при данных условиях обстоятельств, возникших помимо воли и желания Сторон и       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природно-стихийные бедствия, а так же издание актов государственных органов.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2. Свидетельство, выданное соответственно Торгово-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3. Сторона, которая не исполняет своего обязательства в 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 с приложением документов указанных в пункте 6.2. настоящего Договора.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4. Если обстоятельства непреодолимой силы действуе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Normal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 Порядок разрешения споров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7.1 Все споры и разногласия, которые могут возникнуть в связи с настоящим Договором, будут разрешаться путем переговоров между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7.2. В случае, если споры ил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еспублики Казахстан. </w:t>
      </w:r>
    </w:p>
    <w:p>
      <w:pPr>
        <w:pStyle w:val="Normal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  <w:t>8. Срок действия договора.</w:t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8.1. Настоящий договор вступает в силу с момента его подписания Сторонами и действует до полного исполнения Сторонами обязательств, принятых по настоящему Договору. </w:t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8.2. Досрочное расторжение настоящего Договора возможно по соглашению Сторон, а также по условию, предусмотренному в пункте 2.3.3. настоящего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очие услов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1. </w:t>
      </w:r>
      <w:r>
        <w:rPr>
          <w:color w:val="000000"/>
          <w:spacing w:val="4"/>
          <w:sz w:val="26"/>
          <w:szCs w:val="26"/>
        </w:rPr>
        <w:t xml:space="preserve">Любые изменения и дополнения   к настоящему договору действительны лишь при </w:t>
      </w:r>
      <w:r>
        <w:rPr>
          <w:color w:val="000000"/>
          <w:spacing w:val="2"/>
          <w:sz w:val="26"/>
          <w:szCs w:val="26"/>
        </w:rPr>
        <w:t xml:space="preserve">условии, что они совершены в письменной форме и подписаны уполномоченными на то </w:t>
      </w:r>
      <w:r>
        <w:rPr>
          <w:color w:val="000000"/>
          <w:spacing w:val="3"/>
          <w:sz w:val="26"/>
          <w:szCs w:val="26"/>
        </w:rPr>
        <w:t>представителями сторон.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9.2. Права требования по настоящему Договору могут быть переданы одной </w:t>
      </w:r>
    </w:p>
    <w:p>
      <w:pPr>
        <w:pStyle w:val="Normal"/>
        <w:jc w:val="both"/>
        <w:rPr/>
      </w:pPr>
      <w:r>
        <w:rPr>
          <w:color w:val="000000"/>
          <w:spacing w:val="3"/>
          <w:sz w:val="26"/>
          <w:szCs w:val="26"/>
        </w:rPr>
        <w:t xml:space="preserve">Стороной в </w:t>
      </w:r>
      <w:r>
        <w:rPr>
          <w:color w:val="000000"/>
          <w:spacing w:val="-1"/>
          <w:sz w:val="26"/>
          <w:szCs w:val="26"/>
        </w:rPr>
        <w:t>пользу третьих лиц только с предварительного письменного согласия другой Стороны.</w:t>
      </w:r>
      <w:r>
        <w:rPr>
          <w:color w:val="000000"/>
          <w:spacing w:val="3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3"/>
          <w:sz w:val="26"/>
          <w:szCs w:val="26"/>
        </w:rPr>
        <w:t xml:space="preserve">9.3. Настоящий договор составлен в трех экземплярах на русском языке. Все тр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экземпляра </w:t>
      </w:r>
      <w:r>
        <w:rPr>
          <w:color w:val="000000"/>
          <w:spacing w:val="4"/>
          <w:sz w:val="26"/>
          <w:szCs w:val="26"/>
        </w:rPr>
        <w:t>идентичны и имеют одинаковую юридическую силу. Один экземпляр остается у Исполнителя и два у Заказчи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Антикоррупционная оговорк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Каждая Сторона (данный термин для целей настоящих положений включает всех работников, агентов, представителей, аффилированных лиц каждой из Сторон, а также других лиц, привлекаемых ими или действующих от их имени) соглашается, что она не будет в связи с товарами (работами, услугами), поставляемыми (оказываемыми) по настоящему Договору, давать или пытаться давать взятки (включая, без ограничения, любые формы оплаты, подарки и прочие имущественныевыгоды, вознаграждения и льготы (в виде денег или любых ценностей) другой Стороне, ее работникам, агентам, представителям, потенциальным клиентам, аффилированным лицам, а также другим лицам, привлекаемым другой Стороной или действующим от ее имени, государственным служащим, межправительственным организациям, политическим партиям, частным лицам и прочим сторонам («Вовлеченные стороны»)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 Каждая Сторона заявляет и гарантирует другой Стороне, что до даты заключения Договора она не давала и не пыталась давать взятки Вовлеченным сторонам с целью установления и (или) продления каких-либо деловых отношений с другой Стороной в связи с настоящим Договором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3. Каждая Сторона признает и соглашается с тем, что она ознакомилась с законами против взяточничества и отмывания денег всех стран, в которых она учреждена или зарегистрирована и в которых она осуществляет свою деятельность, и будет соблюдать указанные законы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4. Каждая из Сторон соглашается с тем, что она не будет совершать и не допустит со своего ведома совершения каких-либо действий, которые приведут к нарушению другой Стороной применимых законов против взяточничества или отмывания денег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5. Стороны соглашаются с тем, что их бухгалтерская документация должна точно отражать все платежи, осуществляемые по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6. Если одной из Сторон станет известно о фактическом или предположительном нарушении ею какого-либо из настоящих положений о противодействии взяточничеству и коррупции, она должна немедленно поставить об этом в известность другую Сторону и оказать ей содействие в расследовании, проводимому по данному дел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7. Стороны вправе разработать для своих сотрудников и следовать политикам и процедурам по борьбе с коррупцией, необходимым для предотвращения фактов взяточничества или попыток дачи взяток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8. Каждая Сторона обязуется обеспечить выполнение своими подрядчиками, консультантами, агентами и другими лицами, предоставляющими услуги от ее имени по настоящему Договору, процедур по предотвращению фактов взяточничества или попыток дачи взяток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9. Стороны соглашаются, что в дополнение к правам на расторжение (отказ от исполнения), предусмотренным другими положениями настоящего Договора, не нарушающая Сторона имеет право немедленно расторгнуть (отказаться от исполнения) настоящий Договор в случае нарушения другой Стороной настоящих положений о противодействии взяточничеству и коррупции, и при этом другая Сторона не вправе требовать какие-либо дополнительные платежи в рамках настоящего Договора, кроме платежей не связанных с нарушением настоящих положений о противодействии взяточничеству и коррупции, за товары (работы, услуги), надлежащим образом поставленные (выполненные, оказанные) по настоящему Договору до его расторжения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0. Каждая из Сторон освобождается от обязательств по осуществлению какого-либо платежа, который может причитаться другой Стороне по настоящему Договору, если такой платеж связан с нарушением другой Стороной настоящих положений о противодействии взяточничеству и корруп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1. «Стороны» не имеют никаких сопутствующих устных договоренностей. Со</w:t>
        <w:softHyphen/>
        <w:t>держание текста настоящего договора полностью соответствует действительному волеизъявлению «Стор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2. Если какое-то из положений настоящего договора будет или станет недействительным, то законность его остальных положений от этого не утрачиваетс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Вопросы, не урегулированные настоящим договором, разрешаются в соответствии с действующим гражданским законодательством Республики Казахста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4. 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«Сторон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5. Все исправления по тексту настоящего договора имеют юридическую силу только в том случае, если они удостоверены подписями и печатями «Сторон» в каждом отдельном случа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6. Текст настоящего договора составлен на русском языке в 3-х подлинных идентичных экземплярах, имею</w:t>
        <w:softHyphen/>
        <w:t xml:space="preserve">щих равную юридическую силу. </w:t>
      </w:r>
      <w:r>
        <w:rPr>
          <w:color w:val="000000"/>
          <w:spacing w:val="4"/>
          <w:sz w:val="26"/>
          <w:szCs w:val="26"/>
        </w:rPr>
        <w:t>Один экземпляр находится у Исполнителя и два у Заказчи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1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1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12. Юридические адреса и реквизиты сторон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1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Исполнитель:                                          Заказчик:</w:t>
      </w:r>
    </w:p>
    <w:p>
      <w:pPr>
        <w:pStyle w:val="Normal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______________                                         ________________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Приложение №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к Договору №____ от «__» ______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выполнение комплекса работ по  экспертному инструментальному обследованию и оценке технического состояния строительных конструкций зданий и сооружений объектов электрических сетей АО «Жез.РЭК», расположенных на территории Балхашского региона Карагандинской области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Экспертное инструментальное обследование и оценку технического состояния строительных конструкций зданий и сооружений объектов электрических сетейАО «Жез.РЭК», расположенных на территории Балхашского региона Карагандинской области необходимо произвести в следующем составе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161"/>
        <w:gridCol w:w="1134"/>
        <w:gridCol w:w="956"/>
        <w:gridCol w:w="1285"/>
      </w:tblGrid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0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даний и сооруж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пост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4" w:right="-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, S м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 м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ЗиС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ЦРП -2 уч.ГЭС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ЦРП -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ЦРП-4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 -11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12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16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20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25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26 г.Приозёрск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26 А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32 г.Приозёрс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 -33 г.Приозёрск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39 А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40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38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41 г.Приозёрск(полов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42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43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 -44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46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55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56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57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ТП-58 г.Приозёрс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этаж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став работ: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предварительного изучения и анализ имеющихся исходных данных, ознакомление с технической документацие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работка и предоставление Заказчику (при необходимости) программы действий с местами необходимых вскрытий несущих конструкций, для организации и выполнения всех необходимых действий по подготовке объекта к выполнению технического обследова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визуального осмотра с фотофиксацией дефектов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бор наиболее ответственных конструктивных элементов конструкций, определение опасных сечени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явление конструктивных элементов сопряжений, находящихся в аварийном или предаварийном состоянии, и требующих принятия неотложных мер по их временному крепеж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детального инструментального обследования основных несущих и ограждающих конструкций, в том числе оснований и фундаментов с привлечением аккредитованной специализированной лабораторией (при необходимости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обмерных работ с определением всех геометрических параметров конструкций, высотных отметок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крытие кровли для изучения кровельного пирога с обратной заделко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ределение степени коррозионного повреждения стальных конструкци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инженерно-геодезической съемки всего обследуемого объекта и его конструктивных элементов на выявление отклонений от нормативных требований (при необходимости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еофизические исследования оснований и фундаментов при помощи георадара (при необходимости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ределение фактических прочностных характеристик материалов основных несущих конструкций и их элементов приборами неразрушающего контроля: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Железобетонные конструкции: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чность бетона согласно ГОСТ 22690-88 и ГОСТ 17624-2012.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иаметр и количество арматуры, толщину защитного слоя бетона согласно ГОСТ 22904-93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Металлические конструкции.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ение твердости металла в несущих конструкциях.</w:t>
      </w:r>
    </w:p>
    <w:p>
      <w:pPr>
        <w:pStyle w:val="Style17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ение толщины металла в несущих конструкциях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  Проведение изучения полученных результатов обследования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  Проведение инженерного анализа всех полученных данных, (анализ исходных данных, результатов обследования и поверочных расчетов, с определением категорий работоспособности конструкций)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  Составление экспертного заключения по результатам инженерного анализа проведенного технического обследования с необходимыми приложениями по фактическим данным объекта (планы, разрезы, исполнительные съемки несущих конструкций, фотоприложение, лабораторные протокола, подтверждающие материалы)  с выводами о результатах проведенного технического обследования надежности и устойчивости объектов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  На основании сделанных выводов разрабатывается рекомендации по усилению (восстановлению) необходимых конструкций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.  Выдается Заказчику экспертное заключение по техническому обследованию объекта с выводами и рекомендациями по усилению (восстановлению) необходимых конструкци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езультаты работ по техническому обследованию строительных конструкций и оценка пригодности их к дальнейшей эксплуатации оформляются в виде технического заключения, включающего следующие материалы: пояснительная записка (технический отчет); титульный лист (наименование организации исполнителя, наименование объекта, кем утверждается, регистрационный номер); содержание заключения; основание для технического обследования (номер и дата договора, техническое задание на техническое обследование надежности и устойчивости зданий и сооружений); перечень исходных данных, предоставленных Заказчиком обследования; общее описание площадки расположения обследуемого объекта (описание расположения площадки, климатических условий, инженерно-геологических условий площадки); инженерный анализ всех полученных данных; выводы; рекомендации; д</w:t>
      </w:r>
      <w:r>
        <w:rPr>
          <w:rFonts w:cs="Times New Roman" w:ascii="Times New Roman" w:hAnsi="Times New Roman"/>
          <w:color w:val="000000"/>
          <w:sz w:val="26"/>
          <w:szCs w:val="26"/>
        </w:rPr>
        <w:t>окументация</w:t>
      </w:r>
      <w:r>
        <w:rPr>
          <w:rFonts w:cs="Times New Roman" w:ascii="Times New Roman" w:hAnsi="Times New Roman"/>
          <w:sz w:val="26"/>
          <w:szCs w:val="26"/>
        </w:rPr>
        <w:t xml:space="preserve"> предоставляется в четырех экземплярах на бумажном носителе и в одном экземпляре – файлы на электронном носителе (</w:t>
      </w:r>
      <w:r>
        <w:rPr>
          <w:rFonts w:cs="Times New Roman" w:ascii="Times New Roman" w:hAnsi="Times New Roman"/>
          <w:sz w:val="26"/>
          <w:szCs w:val="26"/>
          <w:lang w:val="kk-KZ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DVD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Исполнитель:                                             Заказчик: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_______________                                          _______________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00:00Z</dcterms:created>
  <dc:creator>ПТС</dc:creator>
  <dc:description/>
  <cp:keywords/>
  <dc:language>en-US</dc:language>
  <cp:lastModifiedBy>PTS</cp:lastModifiedBy>
  <cp:lastPrinted>2018-03-20T09:41:00Z</cp:lastPrinted>
  <dcterms:modified xsi:type="dcterms:W3CDTF">2019-11-22T02:44:00Z</dcterms:modified>
  <cp:revision>32</cp:revision>
  <dc:subject/>
  <dc:title>ДОГОВОР № _____</dc:title>
</cp:coreProperties>
</file>