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.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ену участка грозозащитного троса на ВЛ-220 кВ «Каражал-ЖТЭЦ »                                    Л-237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АО «ЖезРЭК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ъекта: ВЛ-220 кВ«Каражал-ЖТЭЦ » Л-237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ид работ/услуг: Разработать проект производства работ, сделать сметный расчёт на замену подрядным способом участка грозозащитного троса, протяжённостью 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4,5 км, от опоры №5 до опоры №14. Составить спецификацию на материалы. Проект производства работ и сметную документацию со спецификацией на материалы, до начала монтажных работ согласовать с заказчик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ехнико-экономические показател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опор: №5 – У-38; №6, 14 - У-34; №7-13 - П21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зозащитный трос применить С-70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цепную арматуру предусмотреть в необходимом объем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олирующих подвесках применить изоляторы марки ПС-120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еобходимые работы выполнить согласно требованиям ПУЭ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а участке ВЛ между опорами №№ 5-6 ВЛ двухцепна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начала работ предоставить перечень специалистов привлекаемых для выполнения работ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т 10 календарных дней 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28.06. по 07.07.19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для Подрядчика и (или) суб.подрядчика: лицензия 1 категории на СМР, опыт Работы не менее 5 лет по аналогичным видам раб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10:00Z</dcterms:created>
  <dc:creator>Admin</dc:creator>
  <dc:description/>
  <cp:keywords/>
  <dc:language>en-US</dc:language>
  <cp:lastModifiedBy>ZamDirektor1</cp:lastModifiedBy>
  <cp:lastPrinted>2018-07-31T11:10:00Z</cp:lastPrinted>
  <dcterms:modified xsi:type="dcterms:W3CDTF">2019-04-12T05:08:00Z</dcterms:modified>
  <cp:revision>14</cp:revision>
  <dc:subject/>
  <dc:title>Техническое задание</dc:title>
</cp:coreProperties>
</file>