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.3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sz w:val="28"/>
          <w:szCs w:val="28"/>
        </w:rPr>
        <w:t>Автоматизированная система диспетчерского управления</w:t>
      </w:r>
    </w:p>
    <w:p>
      <w:pPr>
        <w:pStyle w:val="Normal"/>
        <w:jc w:val="center"/>
        <w:rPr/>
      </w:pPr>
      <w:r>
        <w:rPr/>
        <w:t>(АСДУ) АО «Жезказганская РЭК»</w:t>
      </w:r>
    </w:p>
    <w:p>
      <w:pPr>
        <w:pStyle w:val="Normal"/>
        <w:jc w:val="center"/>
        <w:rPr/>
      </w:pPr>
      <w:r>
        <w:rPr/>
        <w:t>(первая очеред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Задание на проектирова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езказган 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2"/>
        <w:gridCol w:w="502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анные и треб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ние для проектировани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программа  АО «Жезказганская РЭК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строительств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дийность проектировани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роект в составе:</w:t>
            </w:r>
          </w:p>
          <w:p>
            <w:pPr>
              <w:pStyle w:val="Normal"/>
              <w:rPr/>
            </w:pPr>
            <w:r>
              <w:rPr/>
              <w:t>- утверждаемая часть</w:t>
            </w:r>
          </w:p>
          <w:p>
            <w:pPr>
              <w:pStyle w:val="Normal"/>
              <w:rPr/>
            </w:pPr>
            <w:r>
              <w:rPr/>
              <w:t xml:space="preserve">- рабочие чертежи </w:t>
            </w:r>
          </w:p>
          <w:p>
            <w:pPr>
              <w:pStyle w:val="Normal"/>
              <w:rPr/>
            </w:pPr>
            <w:r>
              <w:rPr/>
              <w:t xml:space="preserve">- спецификации </w:t>
            </w:r>
          </w:p>
          <w:p>
            <w:pPr>
              <w:pStyle w:val="Normal"/>
              <w:rPr/>
            </w:pPr>
            <w:r>
              <w:rPr/>
              <w:t>- локальные сметы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вариантной и конкурсной проработке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азработке проекта сравнение вариантов не требуетс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ые условия строительств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ое производст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хнико-экономические показатели объекта, в том числе: мощность, производительность, производственная программ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ом предусмотреть создание автоматизированной системы диспетчерского управления (АСДУ) энергообъектами АО «Жезказганская РЭК», обеспечивающей сбор, хранение, обработку и предоставление оперативно-диспетчерскому персоналу ЦДП АО «ЖезРЭК» оперативной телеинформации о состоянии и режимах работы основного оборудования подстанций компании. АСДУ должна обеспечить прием информации от информационных систем других субъектов электроэнергетики по стандартным протоколам </w:t>
            </w:r>
            <w:r>
              <w:rPr>
                <w:lang w:val="en-US"/>
              </w:rPr>
              <w:t>IEC</w:t>
            </w:r>
            <w:r>
              <w:rPr/>
              <w:t xml:space="preserve"> 60870-5-101/104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ребования к инженерному оборудованию, в том числе: основные параметры, техническая и эксплуатационная характеристики, сервисное обслуживание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бор, хранение, обработка, отображение значений технологических параметров и информации о состоянии основного оборудования подстанций АО «ЖезРЭК» и других субъектов энергорынка, предоставление информации оперативно-диспетчерскому персоналу ЦДС и сводной информации неоперативным пользователям головного офиса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мен необходимой телеинформацией со SCADA РДЦ филиала МЭС АО «KEGOC» Центральные МЭС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бъем проектирования: проектируемая система должна обеспечить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бор информации от подстанций компании в темпе реального времени на единый сервер и долговременное хранение информации в базе данных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озможность приема телеинформации от сторонних субъектов электроэнергетики по стандартным протоколам IEC 60870-5-101/104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ображение собранной информации как в темпе реального времени, так и архивных данных на рабочих местах пользователе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едоставление необходимой информации авторизованным пользователям через сеть Intranet/Internet (WEB - доступ)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Проектом предусмотреть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здание АСДУ на базе оперативно-информационного комплекса (ОИК) ЦДС АО «ЖезРЭК»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ображение схем, телеинформации и отчетных форм на экранах автоматизированных рабочих мест (АРМ) оперативно-диспетчерского персонала ЦДС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мену существующего диспетчерского щита на видеостену (ориентировочный размер 6х2,5 м) на основе LCD мониторов с выводом на нее необходимой информации из проектируемого ОИК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тображение на диспетчерском щите схем электрической сети АО «ЖезРЭК», основных телесигналов состояния коммутационных аппаратов подстанций, телеизмерений мощности, напряжения и др.;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рганизацию обмена телеинформацией со SCADA РДЦ филиала МЭС АО «KEGOC» Центральные МЭС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телемеханизацию подстанций:</w:t>
            </w:r>
          </w:p>
          <w:p>
            <w:pPr>
              <w:pStyle w:val="Normal"/>
              <w:ind w:left="720" w:hanging="0"/>
              <w:rPr/>
            </w:pPr>
            <w:r>
              <w:rPr/>
              <w:t>ПС 220кВ «Борсенгир» (количество отходящих ВЛ 220 кВ - 2, 110 кВ -  3, 10(6) кВ- 8);</w:t>
            </w:r>
          </w:p>
          <w:p>
            <w:pPr>
              <w:pStyle w:val="Normal"/>
              <w:ind w:left="720" w:hanging="0"/>
              <w:rPr/>
            </w:pPr>
            <w:r>
              <w:rPr/>
              <w:t>ПС 220кВ «Жанаарка» (количество отходящих ВЛ 220 кВ - 2, 35 - 6, 10(6) кВ- 8);</w:t>
            </w:r>
          </w:p>
          <w:p>
            <w:pPr>
              <w:pStyle w:val="Normal"/>
              <w:ind w:left="720" w:hanging="0"/>
              <w:rPr/>
            </w:pPr>
            <w:r>
              <w:rPr/>
              <w:t>ПС 220кВ «Жайрем» (количество отходящих ВЛ 220 кВ - 4, 35 кВ -8, 10(6) кВ- 20);</w:t>
            </w:r>
          </w:p>
          <w:p>
            <w:pPr>
              <w:pStyle w:val="Normal"/>
              <w:ind w:left="720" w:hanging="0"/>
              <w:rPr/>
            </w:pPr>
            <w:r>
              <w:rPr/>
              <w:t>ПС 220кВ «Каражальская» (количество отходящих ВЛ 220 кВ - 4, 110 кВ -  2, 35 кВ -5, 10(6) кВ- 20);</w:t>
            </w:r>
          </w:p>
          <w:p>
            <w:pPr>
              <w:pStyle w:val="Normal"/>
              <w:ind w:left="720" w:hanging="0"/>
              <w:rPr/>
            </w:pPr>
            <w:r>
              <w:rPr/>
              <w:t>ПС 220кВ «Моинты (количество отходящих ВЛ 220 кВ - 3</w:t>
            </w:r>
          </w:p>
          <w:p>
            <w:pPr>
              <w:pStyle w:val="Normal"/>
              <w:ind w:left="720" w:hanging="0"/>
              <w:rPr/>
            </w:pPr>
            <w:r>
              <w:rPr/>
              <w:t>Телемеханизация подстанций должна включать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снащение присоединений подстанции необходимым количеством цифровых измерительных преобразователей,  установку оборудования сбора телеинформации и передачи ее на ЦДП АО «ЖезРЭК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протоколов передачи информации - IEC 60870-5-101/104;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качеству, конкурентоспособности и экологическим параметрам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действующими в РК строительными нормами и правилам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технологии, режиму предприятия. Требования к доступности объектов для инвалидов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м предусмотреть технологию создания системы без останова оперативно-диспетчерского управления. Доступности объектов для инвалидов - не требую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архитектурно-строительным, объемно-планировочным и конструктивным решениям с учетом создания доступной для инвалидов среды деятельности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очередей и пусковых комплексов, требования по перспективному расширению предприятия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я этапов при необходимости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и условия к разработке природоохранных мер и мероприятий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к режиму безопасности и гигиене труд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НиП по гигиене труда в промышленности – не требуется. Согласно ПУЭ, ПТЭ, ППБ, ПТБ при эксплуатации электрических станций и сетей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ассимиляции производств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по разработке инженерно-технических мероприятий гражданской обороны и мероприятий по предупреждению чрезвычайных ситуаций.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полнительных мероприятий по ГО и ЧС не треб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выполнению опытно-конструкторских и научно-исследовательских работ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энергосбережению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демонстрационных материалов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ходные документы и материалы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едоставляет: главные однолинейные схемы электрических сетей и подстанций, принципиальные схемы устройств релейной защиты (при необходимости), структурные схемы локальных вычислительных сетей, состав аппаратных и программных средств существующих АСУ, генеральные планы подстанций, схемы организации связи;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условия на присоединение проектируемого объекта к источникам снабжения, инженерным сетям и коммуникациям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ие сети и трубопроводы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снабжение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существующее электроснабжение ЦДС АО «ЖезРЭК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снабжение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снабжение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лизаци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организации связи предоставляет Заказчик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тежи и технические характеристики объекта.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яет Заказчи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6"/>
        </w:tabs>
        <w:ind w:left="756" w:hanging="680"/>
      </w:pPr>
      <w:rPr>
        <w:vertAlign w:val="baseline"/>
        <w:position w:val="0"/>
        <w:sz w:val="28"/>
        <w:sz w:val="28"/>
        <w:spacing w:val="0"/>
        <w:i w:val="false"/>
        <w:b/>
        <w:kern w:val="0"/>
        <w:szCs w:val="28"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16"/>
        </w:tabs>
        <w:ind w:left="927" w:hanging="567"/>
      </w:pPr>
      <w:rPr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13"/>
        </w:tabs>
        <w:ind w:left="1267" w:hanging="511"/>
      </w:pPr>
      <w:rPr>
        <w:sz w:val="28"/>
        <w:spacing w:val="0"/>
        <w:i w:val="false"/>
        <w:b w:val="false"/>
        <w:szCs w:val="28"/>
        <w:w w:val="100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323"/>
        </w:tabs>
        <w:ind w:left="3081" w:hanging="1814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56"/>
        </w:tabs>
        <w:ind w:left="2004" w:hanging="510"/>
      </w:pPr>
      <w:rPr/>
    </w:lvl>
    <w:lvl w:ilvl="5">
      <w:start w:val="1"/>
      <w:numFmt w:val="decimal"/>
      <w:lvlText w:val="%1.%2.%3.%4.%5.%6."/>
      <w:lvlJc w:val="left"/>
      <w:pPr>
        <w:tabs>
          <w:tab w:val="num" w:pos="1156"/>
        </w:tabs>
        <w:ind w:left="115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6"/>
        </w:tabs>
        <w:ind w:left="15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16"/>
        </w:tabs>
        <w:ind w:left="15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76"/>
        </w:tabs>
        <w:ind w:left="187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pacing w:val="0"/>
      <w:w w:val="100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pacing w:val="0"/>
      <w:w w:val="100"/>
      <w:sz w:val="28"/>
      <w:szCs w:val="28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">
    <w:name w:val="Стиль1"/>
    <w:basedOn w:val="2"/>
    <w:next w:val="List"/>
    <w:qFormat/>
    <w:pPr>
      <w:widowControl w:val="false"/>
      <w:numPr>
        <w:ilvl w:val="0"/>
        <w:numId w:val="2"/>
      </w:numPr>
      <w:autoSpaceDE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03:00Z</dcterms:created>
  <dc:creator>BSuyunbaev</dc:creator>
  <dc:description/>
  <cp:keywords/>
  <dc:language>en-US</dc:language>
  <cp:lastModifiedBy>PEO3</cp:lastModifiedBy>
  <cp:lastPrinted>2018-11-20T09:40:00Z</cp:lastPrinted>
  <dcterms:modified xsi:type="dcterms:W3CDTF">2019-04-12T05:29:00Z</dcterms:modified>
  <cp:revision>31</cp:revision>
  <dc:subject/>
  <dc:title>Задание на проектирование</dc:title>
</cp:coreProperties>
</file>