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ab/>
        <w:tab/>
        <w:tab/>
        <w:tab/>
        <w:tab/>
        <w:tab/>
        <w:tab/>
        <w:tab/>
        <w:t>Приложение 3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ДОГОВОР    №  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 проведению технического обслуживания автотранспортных средст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. Караганда                                                                                                 « ___»  ___________ 2020г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О или ИП _ _________________________________,  именуемое в дальнейшем  «Исполнитель», в лице директора  ___________________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 или Свидетельства ______________________________________________________ года, с одной стороны, и </w:t>
      </w:r>
      <w:r>
        <w:rPr>
          <w:sz w:val="24"/>
        </w:rPr>
        <w:t>филиал Балхашские электрические сети АО «Жезказганская распределительная электросетевая компания»</w:t>
      </w:r>
      <w:r>
        <w:rPr>
          <w:sz w:val="24"/>
          <w:szCs w:val="24"/>
        </w:rPr>
        <w:t>,  в лице директора  Кравчук Анатолия Николаевича, действующего на основании Устава</w:t>
      </w:r>
      <w:r>
        <w:rPr>
          <w:sz w:val="24"/>
        </w:rPr>
        <w:t xml:space="preserve"> и доверенности № 08-3503 от 20.12.2019 г.,</w:t>
      </w:r>
      <w:r>
        <w:rPr>
          <w:sz w:val="24"/>
          <w:szCs w:val="24"/>
        </w:rPr>
        <w:t xml:space="preserve"> именуемый в дальнейшем «Заказчик», с другой стороны, в соответствии с Правилами осуществление деятельности субъектами естественных монополий, утвержденных приказом Министра национальной экономики РК от 13.08.2019 года за № 73 и Протокола о закупках способом запроса ценовых предложений от ___ ______ 2019 г. №_____,  заключили договор о нижеследующем:</w:t>
      </w:r>
    </w:p>
    <w:p>
      <w:pPr>
        <w:pStyle w:val="Heading5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/>
      </w:pP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1 По настоящему договору Исполнитель обязуется по заданию Заказчика осуществить ремонт топливного насоса № 0445020088 и форсунок № 0445120141 в количестве 4-х штук, на автогидроподъёмнике АГП-18 на шасси автомобиля Газ-3309-357, г/н М908СТ, а Заказчик обязуется осуществить доставку насоса и форсунок  Исполнителю и оплатить данные услуги. </w:t>
      </w:r>
    </w:p>
    <w:p>
      <w:pPr>
        <w:pStyle w:val="TextBodyIndent"/>
        <w:rPr/>
      </w:pPr>
      <w:r>
        <w:rPr/>
        <w:t>1.2  Исполнитель обязуется провести ремонт оборудования Заказчика, перечень которого приведен в Приложении № 1 к настоящему Договору.</w:t>
      </w:r>
    </w:p>
    <w:p>
      <w:pPr>
        <w:pStyle w:val="TextBodyIndent"/>
        <w:ind w:hanging="0"/>
        <w:rPr/>
      </w:pPr>
      <w:r>
        <w:rPr/>
        <w:tab/>
        <w:t>1.3  Ремонт должен проводиться на территории Исполнителя, а именно по адресу: _____________________________________________________________________________</w:t>
      </w:r>
    </w:p>
    <w:p>
      <w:pPr>
        <w:pStyle w:val="TextBodyIndent"/>
        <w:ind w:hanging="0"/>
        <w:rPr/>
      </w:pPr>
      <w:r>
        <w:rPr/>
        <w:tab/>
        <w:t xml:space="preserve">1.4  Срок проведения ремонта оборудования, </w:t>
      </w:r>
      <w:r>
        <w:rPr>
          <w:bCs/>
          <w:lang w:val="kk-KZ"/>
        </w:rPr>
        <w:t>до конца марта текущенго года, с момента предоставления ремонтируемого оборудования</w:t>
      </w:r>
      <w:r>
        <w:rPr>
          <w:lang w:val="kk-KZ"/>
        </w:rPr>
        <w:t xml:space="preserve"> </w:t>
      </w:r>
      <w:r>
        <w:rPr/>
        <w:t xml:space="preserve">от </w:t>
      </w:r>
      <w:r>
        <w:rPr>
          <w:lang w:val="kk-KZ"/>
        </w:rPr>
        <w:t>Заказчика</w:t>
      </w:r>
      <w:r>
        <w:rPr>
          <w:bCs/>
          <w:lang w:val="kk-KZ"/>
        </w:rPr>
        <w:t>.</w:t>
      </w:r>
    </w:p>
    <w:p>
      <w:pPr>
        <w:pStyle w:val="Heading6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left="720" w:hanging="0"/>
        <w:rPr/>
      </w:pPr>
      <w:r>
        <w:rPr/>
        <w:t>2.  СТОИМОСТЬ И ПОРЯДОК  РАСЧЕ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2.1 Выполнение работ по договору производится после поступления письменной заявки от «Заказчика», при условии предварительной оплаты в размере 100% от суммы указанной в заявке и оформляется счет - фактурой и актом выполненных работ, которые выдаются на руки «Заказчику».</w:t>
      </w:r>
    </w:p>
    <w:p>
      <w:pPr>
        <w:pStyle w:val="TextBody"/>
        <w:ind w:firstLine="709"/>
        <w:rPr/>
      </w:pPr>
      <w:r>
        <w:rPr/>
        <w:t xml:space="preserve">2.2 В случае не выполнения  ремонтных работ по причине не зависящей от «Исполнителя», денежные средства «Заказчику» не возвращаются.    </w:t>
      </w:r>
    </w:p>
    <w:p>
      <w:pPr>
        <w:pStyle w:val="Heading6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left="720" w:hanging="0"/>
        <w:jc w:val="left"/>
        <w:rPr/>
      </w:pPr>
      <w:r>
        <w:rPr>
          <w:b w:val="false"/>
        </w:rPr>
        <w:t xml:space="preserve">                                                </w:t>
      </w:r>
      <w:r>
        <w:rPr/>
        <w:t xml:space="preserve">3. ОБЯЗАННОСТЬ  СТОРОН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соответствии с предметом договора стороны принимают на себя следующие обязательства:</w:t>
      </w:r>
    </w:p>
    <w:p>
      <w:pPr>
        <w:pStyle w:val="Normal"/>
        <w:ind w:firstLine="709"/>
        <w:jc w:val="both"/>
        <w:rPr/>
      </w:pPr>
      <w:r>
        <w:rPr>
          <w:sz w:val="22"/>
        </w:rPr>
        <w:t>3.1.</w:t>
      </w:r>
      <w:r>
        <w:rPr/>
        <w:t xml:space="preserve"> </w:t>
      </w:r>
      <w:r>
        <w:rPr>
          <w:sz w:val="22"/>
        </w:rPr>
        <w:t xml:space="preserve"> « Исполнитель »</w:t>
      </w:r>
    </w:p>
    <w:p>
      <w:pPr>
        <w:pStyle w:val="Normal"/>
        <w:ind w:right="502" w:hanging="0"/>
        <w:jc w:val="both"/>
        <w:rPr/>
      </w:pPr>
      <w:r>
        <w:rPr>
          <w:sz w:val="22"/>
          <w:szCs w:val="22"/>
        </w:rPr>
        <w:t xml:space="preserve">3.1.1. </w:t>
      </w:r>
      <w:r>
        <w:rPr>
          <w:sz w:val="24"/>
        </w:rPr>
        <w:t>Качественно провести  ремонт оборудования Заказчика с использованием, если это необходимо, собственных запасных частей и материалов.</w:t>
      </w:r>
    </w:p>
    <w:p>
      <w:pPr>
        <w:pStyle w:val="Normal"/>
        <w:ind w:right="502" w:hanging="0"/>
        <w:jc w:val="both"/>
        <w:rPr/>
      </w:pPr>
      <w:r>
        <w:rPr>
          <w:sz w:val="24"/>
        </w:rPr>
        <w:t>3.1.2. Приступить к ремонту оборудования не позднее 3 (трёх) календарных дней после получения предоплаты Заказчика на расчётный счёт Исполнителя либо по факту поступления комплектующих на склад Исполнителя.</w:t>
      </w:r>
    </w:p>
    <w:p>
      <w:pPr>
        <w:pStyle w:val="Normal"/>
        <w:ind w:right="502" w:hanging="0"/>
        <w:jc w:val="both"/>
        <w:rPr/>
      </w:pPr>
      <w:r>
        <w:rPr>
          <w:sz w:val="24"/>
        </w:rPr>
        <w:t>3.1.3.   Ремонт оборудования производить на территории Исполнителя.</w:t>
      </w:r>
    </w:p>
    <w:p>
      <w:pPr>
        <w:pStyle w:val="Normal"/>
        <w:ind w:right="502" w:hanging="0"/>
        <w:jc w:val="both"/>
        <w:rPr/>
      </w:pPr>
      <w:r>
        <w:rPr>
          <w:sz w:val="24"/>
        </w:rPr>
        <w:t xml:space="preserve">3.1.4. Исполнитель передаёт Заказчику оборудование после ремонта, по акту выполненных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/>
        <w:t>3.2 « Заказчик »</w:t>
      </w:r>
    </w:p>
    <w:p>
      <w:pPr>
        <w:pStyle w:val="Normal"/>
        <w:ind w:right="502" w:hanging="0"/>
        <w:jc w:val="both"/>
        <w:rPr/>
      </w:pPr>
      <w:r>
        <w:rPr>
          <w:sz w:val="22"/>
          <w:szCs w:val="22"/>
        </w:rPr>
        <w:t xml:space="preserve">3.2.1 </w:t>
      </w:r>
      <w:r>
        <w:rPr>
          <w:sz w:val="24"/>
        </w:rPr>
        <w:t>Своевременно производить оплату за Услуги, согласно условий настоящего Договора, в течение 3-х банковских дней с момента получения счета на оплату от Исполнителя.</w:t>
      </w:r>
    </w:p>
    <w:p>
      <w:pPr>
        <w:pStyle w:val="Normal"/>
        <w:ind w:right="502" w:hanging="0"/>
        <w:jc w:val="both"/>
        <w:rPr>
          <w:b/>
          <w:b/>
          <w:sz w:val="24"/>
        </w:rPr>
      </w:pPr>
      <w:r>
        <w:rPr>
          <w:sz w:val="24"/>
        </w:rPr>
        <w:t xml:space="preserve">3.1.2. Выделить для связи с Исполнителем и для оформления необходимой документации ответственное лицо, указать номер телефона для связи с Заказчиком. </w:t>
      </w:r>
    </w:p>
    <w:p>
      <w:pPr>
        <w:pStyle w:val="Normal"/>
        <w:ind w:right="502" w:hanging="0"/>
        <w:jc w:val="both"/>
        <w:rPr>
          <w:sz w:val="24"/>
        </w:rPr>
      </w:pPr>
      <w:r>
        <w:rPr>
          <w:sz w:val="24"/>
        </w:rPr>
        <w:t>3.1.3. Принять работы Исполнителя и подписать акт выполненных работ, также указать на недостатки, если таковые появятся в процессе приёмки.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 xml:space="preserve">4.  ОТВЕТСТВЕННОСТЬ  СТОРОН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4.1 «Исполнитель»  несет  ответственность за  некачественное проведение   ремонта оборудования в соответствии с действующим законодательством РК.</w:t>
      </w:r>
    </w:p>
    <w:p>
      <w:pPr>
        <w:pStyle w:val="BodyText2"/>
        <w:tabs>
          <w:tab w:val="clear" w:pos="708"/>
          <w:tab w:val="left" w:pos="0" w:leader="none"/>
        </w:tabs>
        <w:ind w:firstLine="709"/>
        <w:rPr/>
      </w:pPr>
      <w:r>
        <w:rPr>
          <w:sz w:val="22"/>
        </w:rPr>
        <w:t>4.2  За  невыполнение или ненадлежащее выполнение своих обязательств  стороны несут ответственность, предусмотренную  действующим законодательством РК.</w:t>
      </w:r>
    </w:p>
    <w:p>
      <w:pPr>
        <w:pStyle w:val="BodyText2"/>
        <w:tabs>
          <w:tab w:val="clear" w:pos="708"/>
          <w:tab w:val="left" w:pos="0" w:leader="none"/>
        </w:tabs>
        <w:ind w:firstLine="709"/>
        <w:rPr/>
      </w:pPr>
      <w:r>
        <w:rPr>
          <w:sz w:val="22"/>
        </w:rPr>
        <w:t>4.3 В случае нарушения Исполнителем срока проведения ремонта оборудования установленного пунктом 1.4. настоящего Договора, Заказчик вправе потребовать от исполнителя уплаты неустойки в размере 0,1 % за каждый банковский день просрочки но не более 10 % от общей стоимости настоящего Договора.</w:t>
      </w:r>
    </w:p>
    <w:p>
      <w:pPr>
        <w:pStyle w:val="Heading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6"/>
        <w:jc w:val="left"/>
        <w:rPr/>
      </w:pPr>
      <w:r>
        <w:rPr/>
        <w:t xml:space="preserve">                                                   </w:t>
      </w:r>
      <w:r>
        <w:rPr/>
        <w:t>5.   ПРОЧИЕ УСЛОВ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</w:rPr>
        <w:t>5.1 В случае расторжения договора в одностороннем порядке, при отсутствии задолженности, сторона обязана поставить об этом в известность другую сторону не позднее, чем за 10 календарных дней до момента расторже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5.2 Уплата  штрафных санкций не освобождает  стороны от выполнения обязательств по договор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5.3 Все изменения и дополнения к настоящему договору действительны лишь в том случае, если они оформлены  в письменной форме  и подписаны обеими сторонам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5.4 Взаимоотношения сторон, не оговоренные условиями настоящего договора, регулируются действующим законодательством РК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С-МАЖОРНЫЕ ОБСТОЯТЕЛЬ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6.1  При наступлении  обстоятельств, явившихся следствием непреодолимой силы (стихийные бедствия, военные действия) и запретительных актов и решении, принимаемых законодательными органами и правительством при условии, если эти обстоятельства оказали прямое воздействие на выполнение договора, то сроки исполнения обязательств  сторон по договору отодвигаются соразмерно времени, в течение которого действуют подобные обязательства или их последств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6.2 В случае, если стороны не способны доказать возникновения обстоятельств форс-мажора, то бремя доказательств ложиться на сторону, заявляющую о случае форс-мажор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6.3 Стороны должны немедленно в письменной форме уведомить друг друга о факте наступления указанных обстоятельств (не позднее 10 суток), а также прекращения их действия (не позднее 10 суток). Факты, содержащиеся в таком извещении, должны быть документально подтверждены компетентными  государственными органами соответствующего региона (государства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6.4 Не уведомление  или несвоевременное извещение о наступивших чрезвычайных  обстоятельствах лишает соответствующую сторону прав ссылаться на какие-нибудь из них в качестве основания, освобождающего ее от ответственности за неисполнение договорных обязательст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6.5 Задержка выполнения сторонами своих обязательств по договору не должна превышать продолжительности действия форс-мажорных  обстоятельств, а также их последствий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6.6 Если чрезвычайные обстоятельства продолжают действовать в течение трех и более месяцев, любая из сторон имеет право аннулировать договор полностью без предупредительного срока с немедленным вступлением расторжения в силу (или расторгнуть частично, сообщив о принятом решении своему партнеру). В этом случае ни одна из сторон не обязана возмещать убытки.</w:t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Антикоррупционная оговорк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1. Каждая Сторона (данный термин для целей настоящих положений включает всех работников, агентов, представителей, аффилированных лиц каждой из Сторон, а также других лиц, привлекаемых ими или действующих от их имени) соглашается,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 выгоды, вознаграждения и льготы (в виде денег или любых ценностей) другой Стороне, ее работникам, агентам, представителям, потенциальным клиентам, аффилированным лицам, а также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в связи с настоящим Договором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или зарегистрирована и в которых она осуществляет свою деятельность, и будет соблюдать указанные законы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4. Каждая из Сторон соглашается с тем, что она не будет совершать и не допустит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5. Стороны соглашаются с тем, что их бухгалтерская документация должна точно отражать все платежи, осуществляемые по настоящему Договору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и коррупции, она должна немедленно поставить об этом в известность другую Сторону и оказать ей содействие в расследовании, проводимому по данному делу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7. Стороны вправе разработать для своих сотрудников и следовать политикам и процедурам по борьбе с коррупцией, необходимым для предотвращения фактов взяточничества или попыток дачи взяток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8. Каждая Сторона обязуется обеспечить выполнение своими подрядчиками, консультантами, агентами и другими лицами, предоставляющими услуги от ее имени по настоящему Договору, процедур по предотвращению фактов взяточничества или попыток дачи взяток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</w:rPr>
        <w:t>7.9. Стороны соглашаются, что в дополнение к правам на расторжение (отказ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кроме платежей не связанных с нарушением настоящих положений о противодействии взяточничеству и коррупции, за товары (работы, услуги), надлежащим образом поставленные (выполненные, оказанные) по настоящему Договору до его расторжения.</w:t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если такой платеж связан с нарушением другой Стороной настоящих положений о противодействии взяточничеству и коррупции.</w:t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8. СРОК  ДЕЙСТВИЯ  ДОГОВОРА  И  ЮРИДИЧЕСКИЕ  АДРЕСА 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8.1 Настоящий Договор вступает в силу с момента подписания и действует до 31.12.2020 года. А в части не выполненных обязательств до момента их исполнения.</w:t>
      </w:r>
    </w:p>
    <w:p>
      <w:pPr>
        <w:pStyle w:val="TextBodyIndent"/>
        <w:rPr/>
      </w:pPr>
      <w:r>
        <w:rPr/>
        <w:t>8.2 Адреса  и  расчетные  счета сторон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Исполнитель»                                                      «Заказчик»    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240"/>
      </w:tblGrid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ind w:left="6372" w:hanging="0"/>
        <w:rPr/>
      </w:pPr>
      <w:r>
        <w:rPr>
          <w:b/>
          <w:sz w:val="22"/>
          <w:szCs w:val="22"/>
        </w:rPr>
        <w:t>к договору №________ от ___   ____    _______________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 № 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079"/>
        <w:gridCol w:w="899"/>
        <w:gridCol w:w="1077"/>
        <w:gridCol w:w="100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услуг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 w:ascii="Arial CYR" w:hAnsi="Arial CYR"/>
                <w:b/>
                <w:bCs/>
              </w:rPr>
              <w:t>рабо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на в тенг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 w:ascii="Arial CYR" w:hAnsi="Arial CYR"/>
                <w:b/>
                <w:bCs/>
              </w:rPr>
              <w:t>(без учёта  НД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тенг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 w:ascii="Arial CYR" w:hAnsi="Arial CYR"/>
                <w:b/>
                <w:bCs/>
              </w:rPr>
              <w:t>(без учёта  НДС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монт насоса № 04450200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монт форсунок № 04451201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без учёта НД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Исполнитель»                                                      « Заказчик»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47"/>
        </w:tabs>
        <w:ind w:left="1047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601"/>
        </w:tabs>
        <w:ind w:left="2601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588"/>
        </w:tabs>
        <w:ind w:left="358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215"/>
        </w:tabs>
        <w:ind w:left="421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829"/>
        </w:tabs>
        <w:ind w:left="5829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816"/>
        </w:tabs>
        <w:ind w:left="6816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sz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eastAsia="Arial Unicode MS" w:cs="Arial"/>
      <w:sz w:val="24"/>
      <w:lang w:eastAsia="ko-K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00:00Z</dcterms:created>
  <dc:creator>СМИТ</dc:creator>
  <dc:description/>
  <cp:keywords/>
  <dc:language>en-US</dc:language>
  <cp:lastModifiedBy>PEO1</cp:lastModifiedBy>
  <dcterms:modified xsi:type="dcterms:W3CDTF">2020-01-14T10:41:00Z</dcterms:modified>
  <cp:revision>16</cp:revision>
  <dc:subject/>
  <dc:title>ДОГОВОР    № </dc:title>
</cp:coreProperties>
</file>